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2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ugseng.com/products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, while compiling some PostScript o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eX dies with a "TeX capacity exceed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error should contain the indication of the Te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edit the TeX configuration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so as to increase the value of the releva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ual name and location of the configuration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ailable TeX distribution: possible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, texmf.cfg and 20sizes.cnf.  Continuing ou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_size by editing the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 (on some systems the `texconfig-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configure TeX system-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bugseng.com/products/ppl/Download/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2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nam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bugseng.com/products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