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4204731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12014827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57833978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