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159795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7054763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3364928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