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patibility with other Prolog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AP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SB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CStus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rtable,prolog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issues for writing portable Prolog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after discussion with Vitor Santos Costa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YAP Prolog\footnote{\url{http://yap.sourceforge.net/}}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-Prolog have expressed the ambition to enhanc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vial Prolog examples, including compl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ur aim to enhance compatibility, we are still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compatibilities between the dialects. As a first st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SWI will provide some instruments that help develop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 first release of these tools appeared in SWI-Prolog 5.6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ilities are implemented in the base system,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dialect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dialect} is an unambiguous and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Prolog dialect executes your program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\const{swi} for SWI-Prolog and \const{yap} o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version_data} is boun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wi}{Major, Minor, Patch, Ext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ditional compilation using \exam{:- if(Condition)}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:- endif} is supported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expects_dialect/1 allows for specif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log system the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s exists_source/1 and source_export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query the library content.  The require/1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get access to predicates without know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odule predicates use_module/1, use_module/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a notion for `import-except' and `import-a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together with reexport/1 and reexpor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modules from other modules and mapp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code can expect \const{__SWI_PROLOG__}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-Prolog and \const{__YAP_PROLOG__} when compiled on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xpects_dialect}{1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tates that the code following the directiv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Prolog \arg{Dialect}. See also \prologflag{diale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olds until the end of the file in which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ect is available using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is predicate is still subject to discuss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\arg{Dialect} matches the running dialect the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Otherwise we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brary}{dialect/Dialect} and load it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ile has thi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ystem predicates of the requested dialec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y goal_expansion/2 rules that map conflic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s emulating the requested dialect. These expa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dialect compatibility modu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if prolog_load_context(dialect, Dialect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ify the search path for library directories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patible with the target dialect befor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upport for the default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exports}{2}{+Spec, +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source \arg{Spec} exports \arg{Export}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Fails without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considerations for writing portab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abilitystrateg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write portable code is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all potentially non-portable code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all Prolog dialects one wishes to sup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ably the best reason for this is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inimal semantics requir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ortability predicates.  Such functionalit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pped efficiently to the target dialect.  Cont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as written for dialect $X$, the defined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dialect $X$. Emulating all extreme cas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compatibility may be tedious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lower implementation than needed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cleanup/2.  The SICStus definition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SWI definition, but 99\%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make calls like below to guarantee \arg{Stre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, even if \nopredref{process}{1}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process(StreamIn), close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drawback, the code becomes full of \textit{my_call_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\ and every potential portability confli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.  It is hard for people who have to maintain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o grasp the exact semantics of the \textit{my_*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s that combine multiple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pproach are likely to encount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ility layers.  A good start is not to use \textit{my_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prefix derived from the library or application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 the intended semantic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other problem is that most code is initially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rtability in mind.  Instead, ports are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ise from the desire to switch Prolog dialect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hieve compatibility with the new Prolog dia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, often keeping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(s).  This problem is well known from the C/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dvise anyone to study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ef{http://www.gnu.org/software/autoconf/}{GNU autoconf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will illustrate some highligh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utoconf suite, known to most people as \program{configure}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frustrating life of Unix/C programmers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were about as abundant and poorly standardis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today. Writing a portable C program can only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C preprocessor. The C preprocessor performs two tasks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conditional compilation. Prolog realises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rm_expansion/2 and goal_expansion/2.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exam{:- if(Condition)}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. The situation appear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lesson learned from GNU autoconf is that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for conditional compilation to achieve portability i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 or dialect. Instead, GNU autocon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pecific properties of the platform. Most of these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 function or file is available. Then there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ifficult-to-write-portable situations and fin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you to write arbitrary C program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be compiled and/or whether they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Using a separate \program{configure} program is need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not perform C compilation step or run C program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In most Prolog environments we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s the compiler is integrated into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has excellent reflex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learn from the distinction to test for f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dialect), as this makes the platform-specific code rob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dialect. Suppose we need compare/3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e compare/3 predicate is not part of the IS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systems support it and it is not unlikely it will beco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the intended dialect will start supporting it.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s to test for th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urrent_predicate(_, compare(_,_,_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\textbf{much} more robust against changes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and, possibly at least as important, will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ects you didn't even consider porting t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hallenging case, the target Prolog has compare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different. What to do? One option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ompare/3 and change all occurrences in the cod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calls using goal_expansion/2 like below. This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al with Prolog dialects lacking compare/3 as well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it for numeric comparison or have chang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writing rock-solid code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uite, but this example will probably cover all Prolog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conditional compilation, have core ISO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al_expansion/2, the things we claim a Prolog dia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writing portabl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atch(compare(&lt;,a,b), _, 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compare(Order, Term1, 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re_standard_order(Order, Term1, Term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specific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-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maturity of the various dialect emula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enormously. All of them have been developed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for one or more, often large, program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notes on emulating a particular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pecific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xsb.sourceforge.net/}{XSB} Prolog compatibility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ject to integrate XSB's advanced tabling support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tabling}). This project has been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kyndi.com/}{Kyndi}.\footnote{This project wa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Grosof and carried out in cooperation with Theresa Swift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Warren and Fabrizio Riguzzi.} The XSB dialect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hare as much as possible of the XSB test sui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rger programs to evaluate both tabling implement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emulation was exte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cmu-sei/pharos}{Pharos}.\footnote{Phar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aluate \jarg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a protect with Edward Schwatz and 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 from CM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XSB is relatively complicated due to the larg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descendant Prolog systems. Notably XSB's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ard to map on SWI-Prolog's predicate based module syst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only non-modular projects or projects with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pported. For the development of new project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ore advanced module support we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logtalk.org/}{Logt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ading XSB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b-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emulation of XSB depends on the XSB prefer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}. This extens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alect/xsb/source} to initiate a two phase loading proc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_expansion/2 of the virtual term \const{begin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first phase the file is read with X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declarations and all directives (:- Term)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ves are used to determine that the file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(iff the file contains an export/1 directive) an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I-Prolog compatible module declaration.  As XSB has a two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here SWI has a single phase compiler, this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ome directi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econd phase loads the fil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oject in both XSB and SWI-Prolog it is advis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s use the \fileext{P} file name extension.  Next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oader in a \fileext{pl} file that contains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xsb/sour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main_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ut the able use_module/1 direct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)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files can be loaded as normal SWI-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fil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pp,XSB proprocess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code may depend on the \program{gpp} preprocessor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\program{gpp}.  It is however possible to send XSB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\program{gpp} by loading \pllib{library/dialect/xsb/g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 \program{gpp} to be accessible throug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PATH} or the file_search_path/2 alias \const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the \const{gpp} libra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XSB import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b-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SB import directive takes the form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mport p/1, q/2, ... from &lt;li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 directive is resol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referenced library is found as a lo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and the requested predicate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referenced library is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dialect/xsb} directory of the SWI-Prolo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 predicates are imported from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eferenced predicates are searched f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and the SWI-Prolog library.  If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