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59713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01022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90674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203912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