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105961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776622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678979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68261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980511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376243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869266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560032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481323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801842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963855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185391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14386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769675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701567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736208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909666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541038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724673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346105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288813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227420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176155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173142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029440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899389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156868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551712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168146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17384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99970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968577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264231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64623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670834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997750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918296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250030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774439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