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5171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33769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5508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7984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3675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30424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97992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15176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05719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91119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99047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46907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1380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99246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44636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60094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85208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42819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14875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93017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78935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42334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03697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29835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70607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43897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78537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51485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38556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40294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17672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25489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50924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80460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28075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08200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07782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85982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48226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