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78512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29169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83518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80946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60965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66932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69296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9346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27125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31705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34102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0470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65499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65262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8187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17247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03589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6558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74467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95815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54887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85424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65054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56665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70769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55160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02359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12969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855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57898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27554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88518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62172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91175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18137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13334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37971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7859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74121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