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891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25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168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133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78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759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604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155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093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404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470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983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610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716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746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