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753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025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24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56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53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83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645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849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157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570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647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474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5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366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7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396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38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