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3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428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04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801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251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508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30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676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20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61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61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9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882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