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719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969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070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767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751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780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291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748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069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215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055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43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431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765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942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