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510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240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54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61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27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69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20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16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58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830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6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0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97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