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199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422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354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491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799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620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651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900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412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808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900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846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094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650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802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128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591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