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328295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383653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763837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