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2029592492"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237972663"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259131979"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