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45891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4589179"/>
      <w:bookmarkStart w:id="1" w:name="__Fieldmark__0_38245891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