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767315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33056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19885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99417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