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25366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56825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92327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83644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