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30307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2736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47838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