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f l. SOME_EL P(MAP f l) = SOME_EL(P o f)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