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AIR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FST x,SND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