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mma_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mma_thms : (window -&gt; th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theorems recorded as being relevant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_THMS, lem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