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860406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746508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329124"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