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some documentation that has been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for analysing the possibilities for implementing a chkdsk/scan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called cure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