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93648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9364866"/>
            <w:bookmarkStart w:id="1" w:name="__Fieldmark__0_33693648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