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09451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0945158"/>
            <w:bookmarkStart w:id="1" w:name="__Fieldmark__0_14709451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