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152400" distB="152400" distL="152400" distR="152400" simplePos="0" locked="0" layoutInCell="0" allowOverlap="1" relativeHeight="2">
                <wp:simplePos x="0" y="0"/>
                <wp:positionH relativeFrom="page">
                  <wp:posOffset>1968500</wp:posOffset>
                </wp:positionH>
                <wp:positionV relativeFrom="paragraph">
                  <wp:posOffset>2249805</wp:posOffset>
                </wp:positionV>
                <wp:extent cx="462216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4622165" cy="3423920"/>
                        </a:xfrm>
                        <a:prstGeom prst="rect"/>
                        <a:solidFill>
                          <a:srgbClr val="FFFFFF">
                            <a:alpha val="0"/>
                          </a:srgbClr>
                        </a:solidFill>
                      </wps:spPr>
                      <wps:txbx>
                        <w:txbxContent>
                          <w:p>
                            <w:pPr>
                              <w:pStyle w:val="Normal"/>
                              <w:rPr>
                                <w:lang w:val="en-US"/>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Cell # 1.000                                  3           1             1 </w:t>
                              <w:br/>
                              <w:t xml:space="preserve"> Slope Length (ft                                                                         100       100             0 </w:t>
                              <w:br/>
                              <w:t xml:space="preserve"> Overland Manning        Number of Impoundments (1</w:t>
                              <w:noBreakHyphen/>
                              <w:t xml:space="preserve">13):  1       071    0.130      0.990 </w:t>
                              <w:br/>
                              <w:t xml:space="preserve"> K </w:t>
                              <w:noBreakHyphen/>
                              <w:t xml:space="preserve"> Factor......                                                                             .30      0.29        0.00 </w:t>
                              <w:br/>
                              <w:t xml:space="preserve"> C </w:t>
                              <w:noBreakHyphen/>
                              <w:t xml:space="preserve"> Factor......                                                                            000  0.4300    0.0000 </w:t>
                              <w:br/>
                              <w:t xml:space="preserve"> P </w:t>
                              <w:noBreakHyphen/>
                              <w:t xml:space="preserve"> Factor......                                                                           1.00      1.00        0.00 </w:t>
                              <w:br/>
                              <w:t xml:space="preserve"> Surf Cond Constant....   0.29        0.29        0.21        0.23        0.12      0.29        0.00 </w:t>
                              <w:br/>
                              <w:t xml:space="preserve"> COD Factor............          86          80         110            88         12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3.95pt;height:269.6pt;mso-wrap-distance-left:12pt;mso-wrap-distance-right:12pt;mso-wrap-distance-top:12pt;mso-wrap-distance-bottom:12pt;margin-top:177.15pt;mso-position-vertical-relative:text;margin-left:155pt;mso-position-horizontal-relative:page">
                <v:fill opacity="0f"/>
                <v:textbox inset="0in,0in,0in,0in">
                  <w:txbxContent>
                    <w:p>
                      <w:pPr>
                        <w:pStyle w:val="Normal"/>
                        <w:rPr>
                          <w:lang w:val="en-US"/>
                        </w:rPr>
                      </w:pPr>
                      <w:r>
                        <w:rPr>
                          <w:rFonts w:eastAsia="Arial" w:cs="Arial" w:ascii="Arial" w:hAnsi="Arial"/>
                          <w:sz w:val="17"/>
                          <w:szCs w:val="17"/>
                        </w:rPr>
                        <w:pict>
                          <v:shape id="shape_0" coordsize="5589,1525" path="m1270,0l0,0l0,1524l5588,1524l5588,0l3302,0e" stroked="t" o:allowincell="f" style="position:absolute;margin-left:74.65pt;margin-top:251.3pt;width:158.35pt;height:43.1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Cell # 1.000                                  3           1             1 </w:t>
                        <w:br/>
                        <w:t xml:space="preserve"> Slope Length (ft                                                                         100       100             0 </w:t>
                        <w:br/>
                        <w:t xml:space="preserve"> Overland Manning        Number of Impoundments (1</w:t>
                        <w:noBreakHyphen/>
                        <w:t xml:space="preserve">13):  1       071    0.130      0.990 </w:t>
                        <w:br/>
                        <w:t xml:space="preserve"> K </w:t>
                        <w:noBreakHyphen/>
                        <w:t xml:space="preserve"> Factor......                                                                             .30      0.29        0.00 </w:t>
                        <w:br/>
                        <w:t xml:space="preserve"> C </w:t>
                        <w:noBreakHyphen/>
                        <w:t xml:space="preserve"> Factor......                                                                            000  0.4300    0.0000 </w:t>
                        <w:br/>
                        <w:t xml:space="preserve"> P </w:t>
                        <w:noBreakHyphen/>
                        <w:t xml:space="preserve"> Factor......                                                                           1.00      1.00        0.00 </w:t>
                        <w:br/>
                        <w:t xml:space="preserve"> Surf Cond Constant....   0.29        0.29        0.21        0.23        0.12      0.29        0.00 </w:t>
                        <w:br/>
                        <w:t xml:space="preserve"> COD Factor............          86          80         110            88         12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1525" path="m1270,0l0,0l0,1524l5588,1524l5588,0l3302,0e" stroked="t" o:allowincell="f" style="position:absolute;margin-left:74.65pt;margin-top:251.3pt;width:158.35pt;height:43.15pt">
            <v:stroke color="black" weight="25560" joinstyle="round" endcap="flat"/>
            <v:fill o:detectmouseclick="t" on="false"/>
            <w10:wrap type="none"/>
          </v:shape>
        </w:pi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Arial" w:hAnsi="Arial" w:eastAsia="Arial" w:cs="Arial"/>
          <w:b/>
          <w:b/>
          <w:bCs/>
          <w:sz w:val="24"/>
          <w:szCs w:val="24"/>
        </w:rPr>
      </w:pPr>
      <w:r>
        <w:rPr>
          <w:rFonts w:eastAsia="Times New Roman" w:cs="Times New Roman" w:ascii="Times New Roman" w:hAnsi="Times New Roman"/>
          <w:b/>
          <w:bCs/>
        </w:rPr>
        <w:t>Impoundment Factor</w:t>
      </w:r>
      <w:r>
        <w:rPr>
          <w:rFonts w:eastAsia="Times New Roman" w:cs="Times New Roman" w:ascii="Times New Roman" w:hAnsi="Times New Roman"/>
        </w:rPr>
        <w:t xml:space="preserve">:  The Impoundment Factor allows the user to specify whether there are any impoundments in the cell.  A value of zero indicates that there are no impoundments in the cell.  A value of 1 indicates that there are one or more impoundments present.  If the user inputs in a value of one, another screen will pop up, (Figure 3-16) asking  how many impoundments there are.  Up to 13 impoundments may be allowed within one cell.  A second pop-up screen then asks for the area draining into each impoundment, the diameter of the outlet pipe and the infiltration rate for each impoundment ( See Figure 3-17).  Values for infiltration rates are based on the major soil texture in the cell and are listed in Table 3-13.  Press &lt;F2&gt; if you wish to use the default infiltration values.  </w:t>
      </w:r>
      <w:r>
        <w:rPr>
          <w:rFonts w:eastAsia="Times New Roman" w:cs="Times New Roman" w:ascii="Times New Roman" w:hAnsi="Times New Roman"/>
          <w:b/>
          <w:bCs/>
        </w:rPr>
        <w:t>Caution, the impoundment drainage area should not exceed the cell siz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rPr>
          <w:rFonts w:ascii="Arial" w:hAnsi="Arial" w:eastAsia="Arial" w:cs="Arial"/>
          <w:b/>
          <w:b/>
          <w:bCs/>
          <w:sz w:val="17"/>
          <w:szCs w:val="17"/>
        </w:rPr>
      </w:pPr>
      <w:r>
        <w:rPr>
          <w:rFonts w:eastAsia="Arial" w:cs="Arial" w:ascii="Arial" w:hAnsi="Arial"/>
          <w:b/>
          <w:bCs/>
          <w:sz w:val="17"/>
          <w:szCs w:val="17"/>
        </w:rPr>
        <w:tab/>
        <w:tab/>
        <w:tab/>
        <w:tab/>
        <w:tab/>
        <w:t xml:space="preserve"> </w:t>
      </w:r>
      <w:r>
        <w:rPr>
          <w:rFonts w:eastAsia="Times New Roman" w:cs="Times New Roman" w:ascii="Times New Roman" w:hAnsi="Times New Roman"/>
          <w:b/>
          <w:bCs/>
        </w:rPr>
        <w:t>FIGURE 3-16.  Impoundment Screen</w:t>
      </w:r>
    </w:p>
    <w:p>
      <w:pPr>
        <w:pStyle w:val="Normal"/>
        <w:keepNext w:val="true"/>
        <w:keepLine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152400" distR="152400" simplePos="0" locked="0" layoutInCell="0" allowOverlap="1" relativeHeight="3">
                <wp:simplePos x="0" y="0"/>
                <wp:positionH relativeFrom="page">
                  <wp:posOffset>2580005</wp:posOffset>
                </wp:positionH>
                <wp:positionV relativeFrom="paragraph">
                  <wp:posOffset>125730</wp:posOffset>
                </wp:positionV>
                <wp:extent cx="2338070" cy="117792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177925"/>
                        </a:xfrm>
                        <a:prstGeom prst="rect"/>
                        <a:solidFill>
                          <a:srgbClr val="FFFFFF">
                            <a:alpha val="0"/>
                          </a:srgbClr>
                        </a:solidFill>
                      </wps:spPr>
                      <wps:txbx>
                        <w:txbxContent>
                          <w:p>
                            <w:pPr>
                              <w:pStyle w:val="Normal"/>
                              <w:keepNext w:val="true"/>
                              <w:keepLines/>
                              <w:rPr>
                                <w:rFonts w:ascii="Arial" w:hAnsi="Arial" w:eastAsia="Arial" w:cs="Arial"/>
                                <w:b/>
                                <w:b/>
                                <w:bCs/>
                              </w:rPr>
                            </w:pPr>
                            <w:r>
                              <w:rPr>
                                <w:rFonts w:eastAsia="Arial" w:cs="Arial" w:ascii="Arial" w:hAnsi="Arial"/>
                                <w:lang w:val="en-US"/>
                              </w:rPr>
                              <w:t xml:space="preserve">        </w:t>
                            </w:r>
                            <w:r>
                              <w:rPr>
                                <w:rFonts w:eastAsia="Arial" w:cs="Arial" w:ascii="Arial" w:hAnsi="Arial"/>
                                <w:sz w:val="17"/>
                                <w:szCs w:val="17"/>
                                <w:lang w:val="en-US"/>
                              </w:rPr>
                              <w:t xml:space="preserve"> </w:t>
                            </w:r>
                            <w:r>
                              <w:rPr>
                                <w:rFonts w:eastAsia="Arial" w:cs="Arial" w:ascii="Arial" w:hAnsi="Arial"/>
                                <w:sz w:val="17"/>
                                <w:szCs w:val="17"/>
                                <w:lang w:val="en-US"/>
                              </w:rPr>
                              <w:t>Soil                Infiltration</w:t>
                            </w:r>
                            <w:r>
                              <w:rPr>
                                <w:lang w:val="en-US"/>
                              </w:rPr>
                              <w:br/>
                              <w:t xml:space="preserve">  </w:t>
                            </w:r>
                            <w:r>
                              <w:rPr>
                                <w:rFonts w:eastAsia="Arial" w:cs="Arial" w:ascii="Arial" w:hAnsi="Arial"/>
                                <w:sz w:val="17"/>
                                <w:szCs w:val="17"/>
                                <w:u w:val="single"/>
                              </w:rPr>
                              <w:t>Texture                Rate(in/hr)</w:t>
                            </w:r>
                            <w:r>
                              <w:rPr>
                                <w:rFonts w:eastAsia="Arial" w:cs="Arial" w:ascii="Arial" w:hAnsi="Arial"/>
                                <w:sz w:val="17"/>
                                <w:szCs w:val="17"/>
                              </w:rPr>
                              <w:br/>
                              <w:t xml:space="preserve">      High Clay Soils            0.05</w:t>
                              <w:br/>
                              <w:t xml:space="preserve">      Silt Soils                      0.40</w:t>
                              <w:br/>
                              <w:t xml:space="preserve">      High Sand Soils           0.70</w:t>
                              <w:br/>
                              <w:t xml:space="preserve">      Peat Soils                    1.50</w:t>
                              <w:br/>
                            </w:r>
                          </w:p>
                        </w:txbxContent>
                      </wps:txbx>
                      <wps:bodyPr anchor="t" lIns="0" tIns="0" rIns="0" bIns="0">
                        <a:noAutofit/>
                      </wps:bodyPr>
                    </wps:wsp>
                  </a:graphicData>
                </a:graphic>
              </wp:anchor>
            </w:drawing>
          </mc:Choice>
          <mc:Fallback>
            <w:pict>
              <v:rect fillcolor="#FFFFFF" style="position:absolute;rotation:-0;width:184.1pt;height:92.75pt;mso-wrap-distance-left:12pt;mso-wrap-distance-right:12pt;mso-wrap-distance-top:12pt;mso-wrap-distance-bottom:12pt;margin-top:9.9pt;mso-position-vertical-relative:text;margin-left:203.15pt;mso-position-horizontal-relative:page">
                <v:fill opacity="0f"/>
                <v:textbox inset="0in,0in,0in,0in">
                  <w:txbxContent>
                    <w:p>
                      <w:pPr>
                        <w:pStyle w:val="Normal"/>
                        <w:keepNext w:val="true"/>
                        <w:keepLines/>
                        <w:rPr>
                          <w:rFonts w:ascii="Arial" w:hAnsi="Arial" w:eastAsia="Arial" w:cs="Arial"/>
                          <w:b/>
                          <w:b/>
                          <w:bCs/>
                        </w:rPr>
                      </w:pPr>
                      <w:r>
                        <w:rPr>
                          <w:rFonts w:eastAsia="Arial" w:cs="Arial" w:ascii="Arial" w:hAnsi="Arial"/>
                          <w:lang w:val="en-US"/>
                        </w:rPr>
                        <w:t xml:space="preserve">        </w:t>
                      </w:r>
                      <w:r>
                        <w:rPr>
                          <w:rFonts w:eastAsia="Arial" w:cs="Arial" w:ascii="Arial" w:hAnsi="Arial"/>
                          <w:sz w:val="17"/>
                          <w:szCs w:val="17"/>
                          <w:lang w:val="en-US"/>
                        </w:rPr>
                        <w:t xml:space="preserve"> </w:t>
                      </w:r>
                      <w:r>
                        <w:rPr>
                          <w:rFonts w:eastAsia="Arial" w:cs="Arial" w:ascii="Arial" w:hAnsi="Arial"/>
                          <w:sz w:val="17"/>
                          <w:szCs w:val="17"/>
                          <w:lang w:val="en-US"/>
                        </w:rPr>
                        <w:t>Soil                Infiltration</w:t>
                      </w:r>
                      <w:r>
                        <w:rPr>
                          <w:lang w:val="en-US"/>
                        </w:rPr>
                        <w:br/>
                        <w:t xml:space="preserve">  </w:t>
                      </w:r>
                      <w:r>
                        <w:rPr>
                          <w:rFonts w:eastAsia="Arial" w:cs="Arial" w:ascii="Arial" w:hAnsi="Arial"/>
                          <w:sz w:val="17"/>
                          <w:szCs w:val="17"/>
                          <w:u w:val="single"/>
                        </w:rPr>
                        <w:t>Texture                Rate(in/hr)</w:t>
                      </w:r>
                      <w:r>
                        <w:rPr>
                          <w:rFonts w:eastAsia="Arial" w:cs="Arial" w:ascii="Arial" w:hAnsi="Arial"/>
                          <w:sz w:val="17"/>
                          <w:szCs w:val="17"/>
                        </w:rPr>
                        <w:br/>
                        <w:t xml:space="preserve">      High Clay Soils            0.05</w:t>
                        <w:br/>
                        <w:t xml:space="preserve">      Silt Soils                      0.40</w:t>
                        <w:br/>
                        <w:t xml:space="preserve">      High Sand Soils           0.70</w:t>
                        <w:br/>
                        <w:t xml:space="preserve">      Peat Soils                    1.50</w:t>
                        <w:br/>
                      </w:r>
                    </w:p>
                  </w:txbxContent>
                </v:textbox>
                <w10:wrap type="square" side="largest"/>
              </v:rect>
            </w:pict>
          </mc:Fallback>
        </mc:AlternateConten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Arial" w:cs="Arial" w:ascii="Arial" w:hAnsi="Arial"/>
          <w:sz w:val="16"/>
          <w:szCs w:val="16"/>
        </w:rPr>
        <w:tab/>
        <w:tab/>
        <w:tab/>
        <w:tab/>
      </w: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b/>
          <w:bCs/>
        </w:rPr>
        <w:tab/>
        <w:tab/>
        <w:tab/>
        <w:t xml:space="preserve">      TABLE 3-13.  Impoundment Infiltration Rate</w:t>
      </w:r>
      <w:r>
        <mc:AlternateContent>
          <mc:Choice Requires="wps">
            <w:drawing>
              <wp:anchor behindDoc="0" distT="152400" distB="152400" distL="152400" distR="152400" simplePos="0" locked="0" layoutInCell="0" allowOverlap="1" relativeHeight="4">
                <wp:simplePos x="0" y="0"/>
                <wp:positionH relativeFrom="page">
                  <wp:posOffset>1665605</wp:posOffset>
                </wp:positionH>
                <wp:positionV relativeFrom="paragraph">
                  <wp:posOffset>524510</wp:posOffset>
                </wp:positionV>
                <wp:extent cx="4715510" cy="3439160"/>
                <wp:effectExtent l="0" t="0" r="0" b="0"/>
                <wp:wrapSquare wrapText="largest"/>
                <wp:docPr id="5" name="Frame3"/>
                <a:graphic xmlns:a="http://schemas.openxmlformats.org/drawingml/2006/main">
                  <a:graphicData uri="http://schemas.microsoft.com/office/word/2010/wordprocessingShape">
                    <wps:wsp>
                      <wps:cNvSpPr txBox="1"/>
                      <wps:spPr>
                        <a:xfrm>
                          <a:off x="0" y="0"/>
                          <a:ext cx="4715510" cy="3439160"/>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1             1             1           1           3              1            1 </w:t>
                              <w:br/>
                              <w:t xml:space="preserve"> Slope Length (ft).....         100         100          100       100       100          100            0 </w:t>
                              <w:br/>
                              <w:t xml:space="preserve"> O   Cell # 1.000                                                                                                        0 </w:t>
                              <w:br/>
                              <w:t xml:space="preserve">                                          IMPOUNDMENT INFORMATION                                    0 </w:t>
                              <w:br/>
                              <w:t xml:space="preserve">                                                                                                                                 0 </w:t>
                              <w:br/>
                              <w:t xml:space="preserve">            1 Area (acres) 10.0    Diam. (in.) 25      Infiltration (in/hr) 0.40                         0 </w:t>
                              <w:br/>
                              <w:t xml:space="preserve">                                                                                                                                 0 </w:t>
                              <w:br/>
                              <w:t xml:space="preserve">                    &lt;F2&gt; = Default Infiltration Rate               &lt;ESC&gt; = Done                         0 </w:t>
                              <w:br/>
                              <w:t xml:space="preserve">                                                                                                                                 0 </w:t>
                              <w:br/>
                              <w:t xml:space="preserve">                                                                                                                                 0 </w:t>
                              <w:br/>
                              <w:t xml:space="preserve"> Pesticide Indicator...          0               0             0           0            0              0           0 </w:t>
                              <w:br/>
                              <w:t xml:space="preserve"> Point Source Ind......          0               0             0           0            0              0           0 </w:t>
                              <w:br/>
                              <w:t xml:space="preserve"> Additional Erosion....          0               0             0           0            0              0           0 </w:t>
                              <w:br/>
                              <w:t xml:space="preserve"> Impoundment Ind.......        1               0             0           0            0              0           0 </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el Indicator........        1              1              1           1           1             1           1</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71.3pt;height:270.8pt;mso-wrap-distance-left:12pt;mso-wrap-distance-right:12pt;mso-wrap-distance-top:12pt;mso-wrap-distance-bottom:12pt;margin-top:41.3pt;mso-position-vertical-relative:text;margin-left:131.1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shape id="shape_0" coordsize="9907,1779" path="m2794,0l0,0l0,1778l9906,1778l9906,0l7620,0e" stroked="t" o:allowincell="f" style="position:absolute;margin-left:12.25pt;margin-top:142.85pt;width:280.75pt;height:50.3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74           74           74         74          78           82        100 </w:t>
                        <w:br/>
                        <w:t xml:space="preserve"> Land Slope (%)........         0.9          0.8          0.8        1.1         1.1          0.8         0.0 </w:t>
                        <w:br/>
                        <w:t xml:space="preserve"> Slope Shape...........             1             1             1           1           3              1            1 </w:t>
                        <w:br/>
                        <w:t xml:space="preserve"> Slope Length (ft).....         100         100          100       100       100          100            0 </w:t>
                        <w:br/>
                        <w:t xml:space="preserve"> O   Cell # 1.000                                                                                                        0 </w:t>
                        <w:br/>
                        <w:t xml:space="preserve">                                          IMPOUNDMENT INFORMATION                                    0 </w:t>
                        <w:br/>
                        <w:t xml:space="preserve">                                                                                                                                 0 </w:t>
                        <w:br/>
                        <w:t xml:space="preserve">            1 Area (acres) 10.0    Diam. (in.) 25      Infiltration (in/hr) 0.40                         0 </w:t>
                        <w:br/>
                        <w:t xml:space="preserve">                                                                                                                                 0 </w:t>
                        <w:br/>
                        <w:t xml:space="preserve">                    &lt;F2&gt; = Default Infiltration Rate               &lt;ESC&gt; = Done                         0 </w:t>
                        <w:br/>
                        <w:t xml:space="preserve">                                                                                                                                 0 </w:t>
                        <w:br/>
                        <w:t xml:space="preserve">                                                                                                                                 0 </w:t>
                        <w:br/>
                        <w:t xml:space="preserve"> Pesticide Indicator...          0               0             0           0            0              0           0 </w:t>
                        <w:br/>
                        <w:t xml:space="preserve"> Point Source Ind......          0               0             0           0            0              0           0 </w:t>
                        <w:br/>
                        <w:t xml:space="preserve"> Additional Erosion....          0               0             0           0            0              0           0 </w:t>
                        <w:br/>
                        <w:t xml:space="preserve"> Impoundment Ind.......        1               0             0           0            0              0           0 </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el Indicator........        1              1              1           1           1             1           1</w:t>
                      </w:r>
                    </w:p>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9907,1779" path="m2794,0l0,0l0,1778l9906,1778l9906,0l7620,0e" stroked="t" o:allowincell="f" style="position:absolute;margin-left:12.25pt;margin-top:142.85pt;width:280.75pt;height:50.35pt">
            <v:stroke color="black" weight="25560" joinstyle="round" endcap="flat"/>
            <v:fill o:detectmouseclick="t" on="false"/>
            <w10:wrap type="none"/>
          </v:shape>
        </w:pict>
      </w:r>
    </w:p>
    <w:p>
      <w:pPr>
        <w:pStyle w:val="Normal"/>
        <w:jc w:val="both"/>
        <w:rPr>
          <w:rFonts w:ascii="Times New Roman" w:hAnsi="Times New Roman" w:eastAsia="Times New Roman" w:cs="Times New Roman"/>
        </w:rPr>
      </w:pPr>
      <w:r>
        <w:rPr>
          <w:rFonts w:eastAsia="Times New Roman" w:cs="Times New Roman" w:ascii="Times New Roman" w:hAnsi="Times New Roman"/>
          <w:b/>
          <w:bCs/>
        </w:rPr>
        <w:tab/>
        <w:tab/>
        <w:tab/>
        <w:t xml:space="preserve">      FIGURE 3-17.   Impoundment Information Scre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The</w:t>
      </w:r>
      <w:r>
        <w:rPr>
          <w:rFonts w:eastAsia="Times New Roman" w:cs="Times New Roman" w:ascii="Times New Roman" w:hAnsi="Times New Roman"/>
          <w:b/>
          <w:bCs/>
        </w:rPr>
        <w:t xml:space="preserve"> channel indicator</w:t>
      </w:r>
      <w:r>
        <w:rPr>
          <w:rFonts w:eastAsia="Times New Roman" w:cs="Times New Roman" w:ascii="Times New Roman" w:hAnsi="Times New Roman"/>
        </w:rPr>
        <w:t xml:space="preserve"> indicates whether or not the cell is a water cell.  If the cell is a water cell, the user should input a value of 0 for the channel indicator.  If the cell is a non-water cell, the user should input a value of 1.  If the user inputs a 1 for the channel indicator, a pop-up menu appears (see Figure 3-1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keepNext w:val="true"/>
        <w:keepLines/>
        <w:jc w:val="center"/>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sz w:val="17"/>
          <w:szCs w:val="17"/>
        </w:rPr>
      </w:pPr>
      <w:r>
        <w:rPr>
          <w:rFonts w:eastAsia="Arial" w:cs="Arial" w:ascii="Arial" w:hAnsi="Arial"/>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r>
        <mc:AlternateContent>
          <mc:Choice Requires="wps">
            <w:drawing>
              <wp:anchor behindDoc="0" distT="152400" distB="152400" distL="152400" distR="152400" simplePos="0" locked="0" layoutInCell="0" allowOverlap="1" relativeHeight="5">
                <wp:simplePos x="0" y="0"/>
                <wp:positionH relativeFrom="page">
                  <wp:posOffset>1877060</wp:posOffset>
                </wp:positionH>
                <wp:positionV relativeFrom="paragraph">
                  <wp:posOffset>805815</wp:posOffset>
                </wp:positionV>
                <wp:extent cx="4624070" cy="3292475"/>
                <wp:effectExtent l="0" t="0" r="0" b="0"/>
                <wp:wrapSquare wrapText="largest"/>
                <wp:docPr id="8" name="Frame4"/>
                <a:graphic xmlns:a="http://schemas.openxmlformats.org/drawingml/2006/main">
                  <a:graphicData uri="http://schemas.microsoft.com/office/word/2010/wordprocessingShape">
                    <wps:wsp>
                      <wps:cNvSpPr txBox="1"/>
                      <wps:spPr>
                        <a:xfrm>
                          <a:off x="0" y="0"/>
                          <a:ext cx="4624070" cy="329247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lt;F1&g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30 </w:t>
                              <w:br/>
                              <w:t xml:space="preserve"> Flow Direction......                  CHANNEL TYPES                         7             7            3 </w:t>
                              <w:br/>
                              <w:t xml:space="preserve"> SCS Curve Number....                                                               78           82        100 </w:t>
                              <w:br/>
                              <w:t xml:space="preserve"> Land Slope (%)......       1  No Definitive Channel                        1.1          0.8        0.0 </w:t>
                              <w:br/>
                              <w:t xml:space="preserve"> Slope Shape.........        2  Drainage Ditch                                     3              1          1 </w:t>
                              <w:br/>
                              <w:t xml:space="preserve"> Slope Length (ft)...        3  Road Ditch                                       100          100          0 </w:t>
                              <w:br/>
                              <w:t xml:space="preserve"> Overland Manning's..    4  Grass Waterway                            0.071       0.130   0.990 </w:t>
                              <w:br/>
                              <w:t xml:space="preserve"> K </w:t>
                              <w:noBreakHyphen/>
                              <w:t xml:space="preserve"> Factor..........           5  Ephemeral Stream                           0.30         0.29     0.00 </w:t>
                              <w:br/>
                              <w:t xml:space="preserve"> C </w:t>
                              <w:noBreakHyphen/>
                              <w:t xml:space="preserve"> Factor..........           6  Intermittent Stream                      0.6000     0.4300  0.0000 </w:t>
                              <w:br/>
                              <w:t xml:space="preserve"> P </w:t>
                              <w:noBreakHyphen/>
                              <w:t xml:space="preserve"> Factor..........           7  Perennial Stream                             1.00         1.00      0.00 </w:t>
                              <w:br/>
                              <w:t xml:space="preserve"> Surf Cond Constant..    8  Other Channel Type                        0.12          0.29     0.00 </w:t>
                              <w:br/>
                              <w:t xml:space="preserve"> COD Factor..........                                                                   125             80          0 </w:t>
                              <w:br/>
                              <w:t xml:space="preserve"> Soil Texture #......                                                                        2               3          0 </w:t>
                              <w:br/>
                              <w:t xml:space="preserve"> Fertilizer Indicator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59.25pt;mso-wrap-distance-left:12pt;mso-wrap-distance-right:12pt;mso-wrap-distance-top:12pt;mso-wrap-distance-bottom:12pt;margin-top:63.45pt;mso-position-vertical-relative:text;margin-left:147.8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81.85pt;margin-top:96.75pt;width:136.8pt;height:122.4pt;mso-wrap-style:none;v-text-anchor:middle">
                            <v:fill o:detectmouseclick="t" on="false"/>
                            <v:stroke color="black" weight="25560" joinstyle="round" endcap="flat"/>
                            <w10:wrap type="none"/>
                          </v:rect>
                        </w:pict>
                        <w:t>&lt;F1&g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30 </w:t>
                        <w:br/>
                        <w:t xml:space="preserve"> Flow Direction......                  CHANNEL TYPES                         7             7            3 </w:t>
                        <w:br/>
                        <w:t xml:space="preserve"> SCS Curve Number....                                                               78           82        100 </w:t>
                        <w:br/>
                        <w:t xml:space="preserve"> Land Slope (%)......       1  No Definitive Channel                        1.1          0.8        0.0 </w:t>
                        <w:br/>
                        <w:t xml:space="preserve"> Slope Shape.........        2  Drainage Ditch                                     3              1          1 </w:t>
                        <w:br/>
                        <w:t xml:space="preserve"> Slope Length (ft)...        3  Road Ditch                                       100          100          0 </w:t>
                        <w:br/>
                        <w:t xml:space="preserve"> Overland Manning's..    4  Grass Waterway                            0.071       0.130   0.990 </w:t>
                        <w:br/>
                        <w:t xml:space="preserve"> K </w:t>
                        <w:noBreakHyphen/>
                        <w:t xml:space="preserve"> Factor..........           5  Ephemeral Stream                           0.30         0.29     0.00 </w:t>
                        <w:br/>
                        <w:t xml:space="preserve"> C </w:t>
                        <w:noBreakHyphen/>
                        <w:t xml:space="preserve"> Factor..........           6  Intermittent Stream                      0.6000     0.4300  0.0000 </w:t>
                        <w:br/>
                        <w:t xml:space="preserve"> P </w:t>
                        <w:noBreakHyphen/>
                        <w:t xml:space="preserve"> Factor..........           7  Perennial Stream                             1.00         1.00      0.00 </w:t>
                        <w:br/>
                        <w:t xml:space="preserve"> Surf Cond Constant..    8  Other Channel Type                        0.12          0.29     0.00 </w:t>
                        <w:br/>
                        <w:t xml:space="preserve"> COD Factor..........                                                                   125             80          0 </w:t>
                        <w:br/>
                        <w:t xml:space="preserve"> Soil Texture #......                                                                        2               3          0 </w:t>
                        <w:br/>
                        <w:t xml:space="preserve"> Fertilizer Indicator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039495</wp:posOffset>
                </wp:positionH>
                <wp:positionV relativeFrom="paragraph">
                  <wp:posOffset>1228725</wp:posOffset>
                </wp:positionV>
                <wp:extent cx="1737995" cy="15551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738080" cy="1555200"/>
                        </a:xfrm>
                        <a:prstGeom prst="rect">
                          <a:avLst/>
                        </a:prstGeom>
                        <a:noFill/>
                        <a:ln w="25560">
                          <a:solidFill>
                            <a:srgbClr val="000000"/>
                          </a:solidFill>
                          <a:round/>
                        </a:ln>
                      </wps:spPr>
                      <wps:bodyPr/>
                    </wps:wsp>
                  </a:graphicData>
                </a:graphic>
              </wp:anchor>
            </w:drawing>
          </mc:Choice>
          <mc:Fallback>
            <w:pict>
              <v:rect id="shape_0" stroked="t" o:allowincell="f" style="position:absolute;margin-left:81.85pt;margin-top:96.75pt;width:136.8pt;height:122.4pt;mso-wrap-style:none;v-text-anchor:middle">
                <v:fill o:detectmouseclick="t" on="false"/>
                <v:stroke color="black" weight="25560" joinstyle="round" endcap="flat"/>
                <w10:wrap type="none"/>
              </v:rect>
            </w:pict>
          </mc:Fallback>
        </mc:AlternateContent>
      </w:r>
    </w:p>
    <w:p>
      <w:pPr>
        <w:pStyle w:val="Normal"/>
        <w:keepNext w:val="true"/>
        <w:keepLines/>
        <w:jc w:val="center"/>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jc w:val="center"/>
        <w:rPr>
          <w:rFonts w:ascii="Arial" w:hAnsi="Arial" w:eastAsia="Arial" w:cs="Arial"/>
          <w:b/>
          <w:b/>
          <w:bCs/>
          <w:sz w:val="17"/>
          <w:szCs w:val="17"/>
        </w:rPr>
      </w:pPr>
      <w:r>
        <w:rPr>
          <w:rFonts w:eastAsia="Arial" w:cs="Arial" w:ascii="Arial" w:hAnsi="Arial"/>
          <w:b/>
          <w:bCs/>
          <w:sz w:val="17"/>
          <w:szCs w:val="17"/>
        </w:rPr>
      </w:r>
    </w:p>
    <w:p>
      <w:pPr>
        <w:pStyle w:val="Normal"/>
        <w:keepNext w:val="true"/>
        <w:keepLines/>
        <w:jc w:val="center"/>
        <w:rPr>
          <w:rFonts w:ascii="Arial" w:hAnsi="Arial" w:eastAsia="Arial" w:cs="Arial"/>
          <w:b/>
          <w:b/>
          <w:bCs/>
          <w:sz w:val="24"/>
          <w:szCs w:val="24"/>
        </w:rPr>
      </w:pPr>
      <w:r>
        <w:rPr>
          <w:rFonts w:eastAsia="Times New Roman" w:cs="Times New Roman" w:ascii="Times New Roman" w:hAnsi="Times New Roman"/>
          <w:b/>
          <w:bCs/>
        </w:rPr>
        <w:t>Figure 3-18.   Channel Type Screen</w:t>
      </w:r>
    </w:p>
    <w:p>
      <w:pPr>
        <w:pStyle w:val="Normal"/>
        <w:keepNext w:val="true"/>
        <w:keepLines/>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If the user indicates that the cell is a non-water cell, the depth of flow is determined for each discharge assuming uniform flow and a channel shape appropriate to the "Geomorphic Calculations" toggle.</w:t>
      </w:r>
    </w:p>
    <w:p>
      <w:pPr>
        <w:pStyle w:val="Normal"/>
        <w:jc w:val="both"/>
        <w:rPr>
          <w:rFonts w:ascii="Times New Roman" w:hAnsi="Times New Roman" w:eastAsia="Times New Roman" w:cs="Times New Roman"/>
        </w:rPr>
      </w:pPr>
      <w:r>
        <w:rPr>
          <w:rFonts w:eastAsia="Times New Roman" w:cs="Times New Roman" w:ascii="Times New Roman" w:hAnsi="Times New Roman"/>
        </w:rPr>
        <w:t>If the user indicates that the cell is a water cell, the cell may act as a sediment trap.  The hydraulic geometry for the cell determines the trap efficiency.  The sediment trap width is equal to the water cell input width; the sediment trap depth is equal to the water cell input depth; and the sediment trap length is equal to the water cell length.  The depth of flow establishes the settling time for each particle size class.  The width &amp; depth of flow determine the sediment transport capacity.  And the channel length, width, and depth of flow establish the "resident time".  That is all that is necessary to determine sediment deposition by particle size.</w:t>
      </w:r>
    </w:p>
    <w:p>
      <w:pPr>
        <w:pStyle w:val="Normal"/>
        <w:jc w:val="both"/>
        <w:rPr>
          <w:rFonts w:ascii="Times New Roman" w:hAnsi="Times New Roman" w:eastAsia="Times New Roman" w:cs="Times New Roman"/>
        </w:rPr>
      </w:pPr>
      <w:r>
        <w:rPr>
          <w:rFonts w:eastAsia="Times New Roman" w:cs="Times New Roman" w:ascii="Times New Roman" w:hAnsi="Times New Roman"/>
        </w:rPr>
        <w:t>The menu in Figure 3-18 shows the different channel types that the user can choose from.  For the most part, calculation for channel types 2-8 are the same and designation is only for output on the reports.  Calculations for "No Definitive Channel" are different than for other channel types.  The user should use the arrow keys to move to the correct channel type.  Once the arrow is at the correct channel type press &lt;ENTER&gt;.  A data entry screen will pop up, so the user can input the information about the channel in the cell (see Figure 3-19).</w:t>
      </w:r>
    </w:p>
    <w:p>
      <w:pPr>
        <w:pStyle w:val="Normal"/>
        <w:keepNext w:val="true"/>
        <w:keepLines/>
        <w:rPr>
          <w:rFonts w:ascii="Arial" w:hAnsi="Arial" w:eastAsia="Arial" w:cs="Arial"/>
          <w:sz w:val="17"/>
          <w:szCs w:val="17"/>
        </w:rPr>
      </w:pPr>
      <w:r>
        <w:rPr>
          <w:rFonts w:eastAsia="Arial" w:cs="Arial" w:ascii="Arial" w:hAnsi="Arial"/>
          <w:b/>
          <w:bCs/>
          <w:sz w:val="17"/>
          <w:szCs w:val="17"/>
        </w:rPr>
        <w:tab/>
        <w:tab/>
        <w:tab/>
        <w:tab/>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Lines/>
        <w:rPr>
          <w:rFonts w:ascii="Times New Roman" w:hAnsi="Times New Roman" w:eastAsia="Times New Roman" w:cs="Times New Roman"/>
          <w:shadow w:val="false"/>
        </w:rPr>
      </w:pPr>
      <w:r>
        <w:rPr>
          <w:rFonts w:eastAsia="Times New Roman" w:cs="Times New Roman" w:ascii="Times New Roman" w:hAnsi="Times New Roman"/>
          <w:shadow w:val="false"/>
        </w:rPr>
        <w:pict>
          <v:shape id="shape_0" coordsize="6097,4573" path="m2286,0l0,0l0,4572l6096,4572l6096,0l4572,0e" stroked="t" o:allowincell="f" style="position:absolute;margin-left:158.4pt;margin-top:33.85pt;width:172.75pt;height:129.55pt">
            <v:stroke color="black" weight="25560" joinstyle="round" endcap="flat"/>
            <v:fill o:detectmouseclick="t" on="false"/>
            <w10:wrap type="none"/>
          </v:shape>
        </w:pict>
      </w:r>
      <w:r>
        <mc:AlternateContent>
          <mc:Choice Requires="wps">
            <w:drawing>
              <wp:anchor behindDoc="0" distT="152400" distB="152400" distL="152400" distR="152400" simplePos="0" locked="0" layoutInCell="0" allowOverlap="1" relativeHeight="6">
                <wp:simplePos x="0" y="0"/>
                <wp:positionH relativeFrom="page">
                  <wp:posOffset>1757045</wp:posOffset>
                </wp:positionH>
                <wp:positionV relativeFrom="paragraph">
                  <wp:posOffset>335280</wp:posOffset>
                </wp:positionV>
                <wp:extent cx="4654550" cy="3383915"/>
                <wp:effectExtent l="0" t="0" r="0" b="0"/>
                <wp:wrapSquare wrapText="largest"/>
                <wp:docPr id="12" name="Frame5"/>
                <a:graphic xmlns:a="http://schemas.openxmlformats.org/drawingml/2006/main">
                  <a:graphicData uri="http://schemas.microsoft.com/office/word/2010/wordprocessingShape">
                    <wps:wsp>
                      <wps:cNvSpPr txBox="1"/>
                      <wps:spPr>
                        <a:xfrm>
                          <a:off x="0" y="0"/>
                          <a:ext cx="4654550" cy="338391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hannel Slope (%).........           0.5              82       100 </w:t>
                              <w:br/>
                              <w:t xml:space="preserve"> Land Slope (%)........                 Channel Side Slope (%)....        3.0             0.8        0.0 </w:t>
                              <w:br/>
                              <w:t xml:space="preserve"> Slope Shape...........                  Channel Length (ft).......             0.0               1           1 </w:t>
                              <w:br/>
                              <w:t xml:space="preserve"> Slope Length (ft).....                  Manning's Coefficient ....            0.103       100           0 </w:t>
                              <w:br/>
                              <w:t xml:space="preserve"> Overland Manning's....              Use AGNPS decay functions?   YES       0.130    0.990 </w:t>
                              <w:br/>
                              <w:t xml:space="preserve"> K </w:t>
                              <w:noBreakHyphen/>
                              <w:t xml:space="preserve"> Factor............                     Scouring of Particle Size?          ALL          0.29      0.00 </w:t>
                              <w:br/>
                              <w:t xml:space="preserve"> C </w:t>
                              <w:noBreakHyphen/>
                              <w:t xml:space="preserve"> Factor............                                                                                  0.4300  0.0000 </w:t>
                              <w:br/>
                              <w:t xml:space="preserve"> P </w:t>
                              <w:noBreakHyphen/>
                              <w:t xml:space="preserve"> Factor............                    &lt;F2&gt;=Default Values     &lt;ESC&gt;=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6.5pt;height:266.45pt;mso-wrap-distance-left:12pt;mso-wrap-distance-right:12pt;mso-wrap-distance-top:12pt;mso-wrap-distance-bottom:12pt;margin-top:26.4pt;mso-position-vertical-relative:text;margin-left:138.3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hannel Slope (%).........           0.5              82       100 </w:t>
                        <w:br/>
                        <w:t xml:space="preserve"> Land Slope (%)........                 Channel Side Slope (%)....        3.0             0.8        0.0 </w:t>
                        <w:br/>
                        <w:t xml:space="preserve"> Slope Shape...........                  Channel Length (ft).......             0.0               1           1 </w:t>
                        <w:br/>
                        <w:t xml:space="preserve"> Slope Length (ft).....                  Manning's Coefficient ....            0.103       100           0 </w:t>
                        <w:br/>
                        <w:t xml:space="preserve"> Overland Manning's....              Use AGNPS decay functions?   YES       0.130    0.990 </w:t>
                        <w:br/>
                        <w:t xml:space="preserve"> K </w:t>
                        <w:noBreakHyphen/>
                        <w:t xml:space="preserve"> Factor............                     Scouring of Particle Size?          ALL          0.29      0.00 </w:t>
                        <w:br/>
                        <w:t xml:space="preserve"> C </w:t>
                        <w:noBreakHyphen/>
                        <w:t xml:space="preserve"> Factor............                                                                                  0.4300  0.0000 </w:t>
                        <w:br/>
                        <w:t xml:space="preserve"> P </w:t>
                        <w:noBreakHyphen/>
                        <w:t xml:space="preserve"> Factor............                    &lt;F2&gt;=Default Values     &lt;ESC&gt;=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b/>
          <w:bCs/>
        </w:rPr>
        <w:tab/>
        <w:tab/>
        <w:t>FIGURE 3-19.   Channel input screen with AGNPS/NONGEOMORPHIC</w:t>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rFonts w:ascii="Times New Roman" w:hAnsi="Times New Roman" w:eastAsia="Times New Roman" w:cs="Times New Roman"/>
        </w:rPr>
      </w:pPr>
      <w:r>
        <w:rPr>
          <w:rFonts w:eastAsia="Times New Roman" w:cs="Times New Roman" w:ascii="Times New Roman" w:hAnsi="Times New Roman"/>
        </w:rPr>
      </w:r>
    </w:p>
    <w:p>
      <w:pPr>
        <w:pStyle w:val="Normal"/>
        <w:keepLines/>
        <w:rPr/>
      </w:pPr>
      <w:r>
        <w:rPr>
          <w:rFonts w:eastAsia="Times New Roman" w:cs="Times New Roman" w:ascii="Times New Roman" w:hAnsi="Times New Roman"/>
        </w:rPr>
        <w:t xml:space="preserve">The channel information required varies with the selection that the user made in the initial screen, SCS-TR55 or </w:t>
      </w:r>
      <w:r>
        <w:rPr>
          <w:rFonts w:eastAsia="Times New Roman" w:cs="Times New Roman" w:ascii="Times New Roman" w:hAnsi="Times New Roman"/>
          <w:i/>
          <w:iCs/>
        </w:rPr>
        <w:t>AGNPS</w:t>
      </w:r>
      <w:r>
        <w:rPr>
          <w:rFonts w:eastAsia="Times New Roman" w:cs="Times New Roman" w:ascii="Times New Roman" w:hAnsi="Times New Roman"/>
        </w:rPr>
        <w:t xml:space="preserve"> and GEOMORPHIC or NON-GEOMORPHIC calculations.  If the </w:t>
      </w:r>
      <w:r>
        <w:rPr>
          <w:rFonts w:eastAsia="Times New Roman" w:cs="Times New Roman" w:ascii="Times New Roman" w:hAnsi="Times New Roman"/>
          <w:i/>
          <w:iCs/>
        </w:rPr>
        <w:t>AGNPS</w:t>
      </w:r>
      <w:r>
        <w:rPr>
          <w:rFonts w:eastAsia="Times New Roman" w:cs="Times New Roman" w:ascii="Times New Roman" w:hAnsi="Times New Roman"/>
        </w:rPr>
        <w:t xml:space="preserve">/NON-GEOMORPHIC option is chosen the user is asked to input certain channel information.  The channel slope and side slope should be entered in percent.  If no values are entered, they will be defaulted by </w:t>
      </w:r>
      <w:r>
        <w:rPr>
          <w:rFonts w:eastAsia="Times New Roman" w:cs="Times New Roman" w:ascii="Times New Roman" w:hAnsi="Times New Roman"/>
          <w:i/>
          <w:iCs/>
        </w:rPr>
        <w:t>AGNPS</w:t>
      </w:r>
      <w:r>
        <w:rPr>
          <w:rFonts w:eastAsia="Times New Roman" w:cs="Times New Roman" w:ascii="Times New Roman" w:hAnsi="Times New Roman"/>
        </w:rPr>
        <w:t xml:space="preserve">.  The channel length refers to the length of the channel through the cell, not including the overland flow portion.  If the user chooses not to input a value, </w:t>
      </w:r>
      <w:r>
        <w:rPr>
          <w:rFonts w:eastAsia="Times New Roman" w:cs="Times New Roman" w:ascii="Times New Roman" w:hAnsi="Times New Roman"/>
          <w:i/>
          <w:iCs/>
        </w:rPr>
        <w:t>AGNPS</w:t>
      </w:r>
      <w:r>
        <w:rPr>
          <w:rFonts w:eastAsia="Times New Roman" w:cs="Times New Roman" w:ascii="Times New Roman" w:hAnsi="Times New Roman"/>
        </w:rPr>
        <w:t xml:space="preserve"> will calculate a value based on the area of the cell.  The Manning's Coefficient is a coefficient to define the roughness of the channel.  This value should only represent the concentrated channel, and not the overland portion.</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re functions built into </w:t>
      </w:r>
      <w:r>
        <w:rPr>
          <w:rFonts w:eastAsia="Times New Roman" w:cs="Times New Roman" w:ascii="Times New Roman" w:hAnsi="Times New Roman"/>
          <w:i/>
          <w:iCs/>
        </w:rPr>
        <w:t>AGNPS</w:t>
      </w:r>
      <w:r>
        <w:rPr>
          <w:rFonts w:eastAsia="Times New Roman" w:cs="Times New Roman" w:ascii="Times New Roman" w:hAnsi="Times New Roman"/>
        </w:rPr>
        <w:t xml:space="preserve"> to reduce soluble nutrient concentrations as they flow through the channel.  If the user selects YES, by pressing the &lt;SPACE&gt; bar, </w:t>
      </w:r>
      <w:r>
        <w:rPr>
          <w:rFonts w:eastAsia="Times New Roman" w:cs="Times New Roman" w:ascii="Times New Roman" w:hAnsi="Times New Roman"/>
          <w:i/>
          <w:iCs/>
        </w:rPr>
        <w:t>AGNPS</w:t>
      </w:r>
      <w:r>
        <w:rPr>
          <w:rFonts w:eastAsia="Times New Roman" w:cs="Times New Roman" w:ascii="Times New Roman" w:hAnsi="Times New Roman"/>
        </w:rPr>
        <w:t xml:space="preserve"> will calculate a soluble nutrient reduction, based on the amount of time that the nutrients are flowing through the cell.  If the user selects NO, another screen pops up, asking the user to input his/her own percent reduction values for nitrogen, phosphorus, and COD.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will not be used (see Figure 3-20).</w:t>
      </w:r>
    </w:p>
    <w:p>
      <w:pPr>
        <w:pStyle w:val="Normal"/>
        <w:rPr>
          <w:rFonts w:ascii="Arial" w:hAnsi="Arial" w:eastAsia="Arial" w:cs="Arial"/>
          <w:b/>
          <w:b/>
          <w:bCs/>
          <w:sz w:val="24"/>
          <w:szCs w:val="24"/>
        </w:rPr>
      </w:pPr>
      <w:r>
        <w:rPr>
          <w:rFonts w:eastAsia="Arial" w:cs="Arial" w:ascii="Arial" w:hAnsi="Arial"/>
          <w:b/>
          <w:bCs/>
          <w:sz w:val="24"/>
          <w:szCs w:val="24"/>
        </w:rPr>
      </w:r>
    </w:p>
    <w:p>
      <w:pPr>
        <w:pStyle w:val="Normal"/>
        <w:keepLines/>
        <w:rPr>
          <w:rFonts w:ascii="Times New Roman" w:hAnsi="Times New Roman" w:eastAsia="Times New Roman" w:cs="Times New Roman"/>
        </w:rPr>
      </w:pPr>
      <w:r>
        <w:rPr>
          <w:rFonts w:eastAsia="Arial" w:cs="Arial" w:ascii="Arial" w:hAnsi="Arial"/>
          <w:sz w:val="17"/>
          <w:szCs w:val="17"/>
        </w:rPr>
        <w:tab/>
        <w:tab/>
        <w:tab/>
        <w:tab/>
      </w:r>
    </w:p>
    <w:p>
      <w:pPr>
        <w:pStyle w:val="Normal"/>
        <w:keepNext w:val="true"/>
        <w:keepLines/>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7">
                <wp:simplePos x="0" y="0"/>
                <wp:positionH relativeFrom="page">
                  <wp:posOffset>1602740</wp:posOffset>
                </wp:positionH>
                <wp:positionV relativeFrom="paragraph">
                  <wp:posOffset>635</wp:posOffset>
                </wp:positionV>
                <wp:extent cx="4629785" cy="3566795"/>
                <wp:effectExtent l="0" t="0" r="0" b="0"/>
                <wp:wrapSquare wrapText="largest"/>
                <wp:docPr id="13" name="Frame6"/>
                <a:graphic xmlns:a="http://schemas.openxmlformats.org/drawingml/2006/main">
                  <a:graphicData uri="http://schemas.microsoft.com/office/word/2010/wordprocessingShape">
                    <wps:wsp>
                      <wps:cNvSpPr txBox="1"/>
                      <wps:spPr>
                        <a:xfrm>
                          <a:off x="0" y="0"/>
                          <a:ext cx="4629785" cy="3566795"/>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User Defined                                                     82         100 </w:t>
                              <w:br/>
                              <w:t xml:space="preserve"> Land Slope (%).....        Nutrient % Decay Values                                           0.8          0.0 </w:t>
                              <w:br/>
                              <w:t xml:space="preserve"> Slope Sha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Slope Length (ft)..          Nitrogen ......     0                            03                      100            0 </w:t>
                              <w:br/>
                              <w:t xml:space="preserve"> Overland Manning's.     Phosphorus .... 0                                                    0.130     0.990 </w:t>
                              <w:br/>
                              <w:t xml:space="preserve"> K </w:t>
                              <w:noBreakHyphen/>
                              <w:t xml:space="preserve"> Factor.........            COD ...........    0                                                      0.29       0.00 </w:t>
                              <w:br/>
                              <w:t xml:space="preserve"> C </w:t>
                              <w:noBreakHyphen/>
                              <w:t xml:space="preserve"> Factor.........                                                                                        0.4300   0.0000 </w:t>
                              <w:br/>
                              <w:t xml:space="preserve"> P </w:t>
                              <w:noBreakHyphen/>
                              <w:t xml:space="preserve"> Factor.........       &lt;ESC&gt; = Exit    &lt;F10&gt; = Cancel         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55pt;height:280.85pt;mso-wrap-distance-left:12pt;mso-wrap-distance-right:12pt;mso-wrap-distance-top:12pt;mso-wrap-distance-bottom:12pt;margin-top:0.05pt;mso-position-vertical-relative:text;margin-left:126.2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74.65pt;margin-top:46.85pt;width:136.8pt;height:93.6pt;mso-wrap-style:none;v-text-anchor:middle">
                            <v:fill o:detectmouseclick="t" on="false"/>
                            <v:stroke color="black" weight="25560" joinstyle="round" endcap="flat"/>
                            <w10:wrap type="none"/>
                          </v:rect>
                        </w:pict>
                        <w:pict>
                          <v:shape id="shape_0" coordsize="1017,1525" path="m0,1524l0,0l1016,0e" stroked="t" o:allowincell="f" style="position:absolute;margin-left:89.05pt;margin-top:3.65pt;width:28.75pt;height:43.15pt">
                            <v:stroke color="black" weight="25560" joinstyle="round" endcap="flat"/>
                            <v:fill o:detectmouseclick="t" on="false"/>
                            <w10:wrap type="none"/>
                          </v:shape>
                        </w:pict>
                        <w:pict>
                          <v:shape id="shape_0" coordsize="2287,4827" path="m0,0l2286,0l2286,4826l1270,4826e" stroked="t" o:allowincell="f" style="position:absolute;margin-left:175.45pt;margin-top:3.65pt;width:64.75pt;height:136.7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User Defined                                                     82         100 </w:t>
                        <w:br/>
                        <w:t xml:space="preserve"> Land Slope (%).....        Nutrient % Decay Values                                           0.8          0.0 </w:t>
                        <w:br/>
                        <w:t xml:space="preserve"> Slope Sha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Slope Length (ft)..          Nitrogen ......     0                            03                      100            0 </w:t>
                        <w:br/>
                        <w:t xml:space="preserve"> Overland Manning's.     Phosphorus .... 0                                                    0.130     0.990 </w:t>
                        <w:br/>
                        <w:t xml:space="preserve"> K </w:t>
                        <w:noBreakHyphen/>
                        <w:t xml:space="preserve"> Factor.........            COD ...........    0                                                      0.29       0.00 </w:t>
                        <w:br/>
                        <w:t xml:space="preserve"> C </w:t>
                        <w:noBreakHyphen/>
                        <w:t xml:space="preserve"> Factor.........                                                                                        0.4300   0.0000 </w:t>
                        <w:br/>
                        <w:t xml:space="preserve"> P </w:t>
                        <w:noBreakHyphen/>
                        <w:t xml:space="preserve"> Factor.........       &lt;ESC&gt; = Exit    &lt;F10&gt; = Cancel         Done                   1.00       0.00 </w:t>
                        <w:br/>
                        <w:t xml:space="preserve"> Surf Cond Constant.                                                                                    0.29       0.00 </w:t>
                        <w:br/>
                        <w:t xml:space="preserve"> COD Factor.........                                                                               5           80           0 </w:t>
                        <w:br/>
                        <w:t xml:space="preserve"> Soil Texture #........              2              2              2              2              2            3            0 </w:t>
                        <w:br/>
                        <w:t xml:space="preserve"> Fertilizer Indicator..              1              1              1              1              1            1            0 </w:t>
                        <w:br/>
                        <w:t xml:space="preserve"> Pesticide Indicator...            0              0              0              0              0            0            0 </w:t>
                        <w:br/>
                        <w:t xml:space="preserve"> Point Source Ind......            0              0              0               0             0           0             0 </w:t>
                        <w:br/>
                        <w:t xml:space="preserve"> Additional Erosion....            0              0              0               0             0           0             0 </w:t>
                        <w:br/>
                        <w:t xml:space="preserve"> Impoundment Ind ....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948055</wp:posOffset>
                </wp:positionH>
                <wp:positionV relativeFrom="paragraph">
                  <wp:posOffset>594995</wp:posOffset>
                </wp:positionV>
                <wp:extent cx="1737995" cy="1189355"/>
                <wp:effectExtent l="12700" t="12700" r="12700" b="12700"/>
                <wp:wrapNone/>
                <wp:docPr id="17" name=""/>
                <a:graphic xmlns:a="http://schemas.openxmlformats.org/drawingml/2006/main">
                  <a:graphicData uri="http://schemas.microsoft.com/office/word/2010/wordprocessingShape">
                    <wps:wsp>
                      <wps:cNvSpPr/>
                      <wps:nvSpPr>
                        <wps:cNvPr id="1" name=""/>
                        <wps:cNvSpPr/>
                      </wps:nvSpPr>
                      <wps:spPr>
                        <a:xfrm>
                          <a:off x="0" y="0"/>
                          <a:ext cx="173808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74.65pt;margin-top:46.85pt;width:136.8pt;height:93.6pt;mso-wrap-style:none;v-text-anchor:middle">
                <v:fill o:detectmouseclick="t" on="false"/>
                <v:stroke color="black" weight="25560" joinstyle="round" endcap="flat"/>
                <w10:wrap type="none"/>
              </v:rect>
            </w:pict>
          </mc:Fallback>
        </mc:AlternateContent>
        <w:pict>
          <v:shape id="shape_0" coordsize="1017,1525" path="m0,1524l0,0l1016,0e" stroked="t" o:allowincell="f" style="position:absolute;margin-left:89.05pt;margin-top:3.65pt;width:28.75pt;height:43.15pt">
            <v:stroke color="black" weight="25560" joinstyle="round" endcap="flat"/>
            <v:fill o:detectmouseclick="t" on="false"/>
            <w10:wrap type="none"/>
          </v:shape>
        </w:pict>
        <w:pict>
          <v:shape id="shape_0" coordsize="2287,4827" path="m0,0l2286,0l2286,4826l1270,4826e" stroked="t" o:allowincell="f" style="position:absolute;margin-left:175.45pt;margin-top:3.65pt;width:64.75pt;height:136.75pt">
            <v:stroke color="black" weight="25560" joinstyle="round" endcap="flat"/>
            <v:fill o:detectmouseclick="t" on="false"/>
            <w10:wrap type="none"/>
          </v:shape>
        </w:pict>
      </w:r>
    </w:p>
    <w:p>
      <w:pPr>
        <w:pStyle w:val="Normal"/>
        <w:keepNext w:val="true"/>
        <w:keepLines/>
        <w:rPr/>
      </w:pPr>
      <w:r>
        <w:rPr>
          <w:rFonts w:eastAsia="Arial" w:cs="Arial" w:ascii="Arial" w:hAnsi="Arial"/>
          <w:b/>
          <w:bCs/>
          <w:sz w:val="17"/>
          <w:szCs w:val="17"/>
        </w:rPr>
        <w:tab/>
        <w:tab/>
        <w:tab/>
        <w:tab/>
      </w:r>
      <w:r>
        <w:rPr>
          <w:rFonts w:eastAsia="Times New Roman" w:cs="Times New Roman" w:ascii="Times New Roman" w:hAnsi="Times New Roman"/>
          <w:b/>
          <w:bCs/>
        </w:rPr>
        <w:t>FIGURE 3-20.   Channel decay input screen.</w:t>
      </w:r>
    </w:p>
    <w:p>
      <w:pPr>
        <w:pStyle w:val="Normal"/>
        <w:keepNext w:val="true"/>
        <w:keepLines/>
        <w:rPr>
          <w:rFonts w:ascii="Arial" w:hAnsi="Arial" w:eastAsia="Arial" w:cs="Arial"/>
          <w:b/>
          <w:b/>
          <w:bCs/>
          <w:sz w:val="24"/>
          <w:szCs w:val="24"/>
        </w:rPr>
      </w:pPr>
      <w:r>
        <w:rPr>
          <w:rFonts w:eastAsia="Arial" w:cs="Arial" w:ascii="Arial" w:hAnsi="Arial"/>
          <w:b/>
          <w:bCs/>
          <w:sz w:val="24"/>
          <w:szCs w:val="24"/>
        </w:rPr>
      </w:r>
    </w:p>
    <w:p>
      <w:pPr>
        <w:pStyle w:val="Normal"/>
        <w:keepNext w:val="true"/>
        <w:keepLines/>
        <w:rPr>
          <w:rFonts w:ascii="Arial" w:hAnsi="Arial" w:eastAsia="Arial" w:cs="Arial"/>
          <w:b/>
          <w:b/>
          <w:bCs/>
          <w:sz w:val="17"/>
          <w:szCs w:val="17"/>
        </w:rPr>
      </w:pPr>
      <w:r>
        <w:rPr>
          <w:rFonts w:eastAsia="Arial" w:cs="Arial" w:ascii="Arial" w:hAnsi="Arial"/>
          <w:b/>
          <w:bCs/>
          <w:sz w:val="17"/>
          <w:szCs w:val="17"/>
        </w:rPr>
      </w:r>
    </w:p>
    <w:p>
      <w:pPr>
        <w:pStyle w:val="Normal"/>
        <w:keepNext w:val="true"/>
        <w:keepLines/>
        <w:rPr>
          <w:rFonts w:ascii="Arial" w:hAnsi="Arial" w:eastAsia="Arial" w:cs="Arial"/>
          <w:sz w:val="24"/>
          <w:szCs w:val="24"/>
        </w:rPr>
      </w:pPr>
      <w:r>
        <w:rPr>
          <w:rFonts w:eastAsia="Arial" w:cs="Arial" w:ascii="Arial" w:hAnsi="Arial"/>
          <w:sz w:val="24"/>
          <w:szCs w:val="24"/>
        </w:rPr>
      </w:r>
    </w:p>
    <w:p>
      <w:pPr>
        <w:pStyle w:val="Normal"/>
        <w:keepLines/>
        <w:rPr>
          <w:rFonts w:ascii="Times New Roman" w:hAnsi="Times New Roman" w:eastAsia="Times New Roman" w:cs="Times New Roman"/>
        </w:rPr>
      </w:pPr>
      <w:r>
        <w:rPr>
          <w:rFonts w:eastAsia="Times New Roman" w:cs="Times New Roman" w:ascii="Times New Roman" w:hAnsi="Times New Roman"/>
        </w:rPr>
        <w:t>The scouring of particle size selection allows the user to change which particle sizes the channel flow can scour from the sides of the channel.  The default selection will scour all particle sizes.  By pressing the &lt;SPACE&gt; bar, the user can choose to scour ALL/NONE/SELECT particle sizes.  Once the user selects the desired one, they should press enter.  If the user has chosen the SELECT option, another screen will pop up asking which particle sizes should be scoured.  Again, the &lt;SPACE&gt; bar is used to choose which particle sizes to scour (see Figure 3-21).</w:t>
      </w:r>
    </w:p>
    <w:p>
      <w:pPr>
        <w:pStyle w:val="Normal"/>
        <w:keepNext w:val="true"/>
        <w:keepLines/>
        <w:rPr>
          <w:rFonts w:ascii="Arial" w:hAnsi="Arial" w:eastAsia="Arial" w:cs="Arial"/>
          <w:b/>
          <w:b/>
          <w:bCs/>
          <w:sz w:val="24"/>
          <w:szCs w:val="24"/>
        </w:rPr>
      </w:pPr>
      <w:r>
        <w:rPr>
          <w:rFonts w:eastAsia="Arial" w:cs="Arial" w:ascii="Arial" w:hAnsi="Arial"/>
          <w:b/>
          <w:bCs/>
          <w:sz w:val="17"/>
          <w:szCs w:val="17"/>
        </w:rPr>
        <w:tab/>
        <w:tab/>
        <w:tab/>
        <w:tab/>
      </w:r>
      <w:r>
        <w:rPr>
          <w:rFonts w:eastAsia="Times New Roman" w:cs="Times New Roman" w:ascii="Times New Roman" w:hAnsi="Times New Roman"/>
          <w:b/>
          <w:bCs/>
        </w:rPr>
        <w:t>FIGURE 3-21.   Particle scouring selection screen</w:t>
      </w:r>
      <w:r>
        <w:rPr>
          <w:rFonts w:eastAsia="Times New Roman" w:cs="Times New Roman" w:ascii="Times New Roman" w:hAnsi="Times New Roman"/>
        </w:rPr>
        <w:t>.</w:t>
      </w:r>
      <w:r>
        <mc:AlternateContent>
          <mc:Choice Requires="wps">
            <w:drawing>
              <wp:anchor behindDoc="0" distT="152400" distB="152400" distL="152400" distR="152400" simplePos="0" locked="0" layoutInCell="0" allowOverlap="1" relativeHeight="8">
                <wp:simplePos x="0" y="0"/>
                <wp:positionH relativeFrom="page">
                  <wp:posOffset>1665605</wp:posOffset>
                </wp:positionH>
                <wp:positionV relativeFrom="paragraph">
                  <wp:posOffset>278130</wp:posOffset>
                </wp:positionV>
                <wp:extent cx="4624070" cy="3267710"/>
                <wp:effectExtent l="0" t="0" r="0" b="0"/>
                <wp:wrapSquare wrapText="largest"/>
                <wp:docPr id="20" name="Frame7"/>
                <a:graphic xmlns:a="http://schemas.openxmlformats.org/drawingml/2006/main">
                  <a:graphicData uri="http://schemas.microsoft.com/office/word/2010/wordprocessingShape">
                    <wps:wsp>
                      <wps:cNvSpPr txBox="1"/>
                      <wps:spPr>
                        <a:xfrm>
                          <a:off x="0" y="0"/>
                          <a:ext cx="4624070" cy="3267710"/>
                        </a:xfrm>
                        <a:prstGeom prst="rect"/>
                        <a:solidFill>
                          <a:srgbClr val="FFFFFF">
                            <a:alpha val="0"/>
                          </a:srgbClr>
                        </a:solidFill>
                      </wps:spPr>
                      <wps:txbx>
                        <w:txbxContent>
                          <w:p>
                            <w:pPr>
                              <w:pStyle w:val="Normal"/>
                              <w:keepNext w:val="true"/>
                              <w:keepLines/>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         Allow Scouring                                               82        100 </w:t>
                              <w:br/>
                              <w:t xml:space="preserve"> Land Slope (%)........         C         of Particle Size?                                            0.8         0.0 </w:t>
                              <w:br/>
                              <w:t xml:space="preserve"> Slope Shape...........          C          </w:t>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w:t>
                              <w:br/>
                              <w:t xml:space="preserve"> Slope Length (ft).....          M         Clay .....    YES                                            100            0 </w:t>
                              <w:br/>
                              <w:t xml:space="preserve"> Overland Manning's....      U          Silt .....      YES                                         0.130     0.990 </w:t>
                              <w:br/>
                              <w:t xml:space="preserve"> K </w:t>
                              <w:noBreakHyphen/>
                              <w:t xml:space="preserve"> Factor............             S          SAGG ..... YES                                           0.29       0.00 </w:t>
                              <w:br/>
                              <w:t xml:space="preserve"> C </w:t>
                              <w:noBreakHyphen/>
                              <w:t xml:space="preserve"> Factor............                          LAGG ..... YES                                       0.4300   0.0000 </w:t>
                              <w:br/>
                              <w:t xml:space="preserve"> P </w:t>
                              <w:noBreakHyphen/>
                              <w:t xml:space="preserve"> Factor............    &lt;                    Sand .....   YES               e                          1.00       0.00 </w:t>
                              <w:br/>
                              <w:t xml:space="preserve"> Surf Cond Constant....                                                                                      0.29       0.00 </w:t>
                              <w:br/>
                              <w:t xml:space="preserve"> COD Factor............              &lt;ESC&gt;=Exit     &lt;F10&gt;=Cancel                   5            80           0 </w:t>
                              <w:br/>
                              <w:t xml:space="preserve"> Soil Texture #........                                                                                 2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57.3pt;mso-wrap-distance-left:12pt;mso-wrap-distance-right:12pt;mso-wrap-distance-top:12pt;mso-wrap-distance-bottom:12pt;margin-top:21.9pt;mso-position-vertical-relative:text;margin-left:131.15pt;mso-position-horizontal-relative:page">
                <v:fill opacity="0f"/>
                <v:textbox inset="0in,0in,0in,0in">
                  <w:txbxContent>
                    <w:p>
                      <w:pPr>
                        <w:pStyle w:val="Normal"/>
                        <w:keepNext w:val="true"/>
                        <w:keepLines/>
                        <w:rPr>
                          <w:rFonts w:ascii="Arial" w:hAnsi="Arial" w:eastAsia="Arial" w:cs="Arial"/>
                          <w:sz w:val="17"/>
                          <w:szCs w:val="17"/>
                        </w:rPr>
                      </w:pPr>
                      <w:r>
                        <w:rPr>
                          <w:rFonts w:eastAsia="Arial" w:cs="Arial" w:ascii="Arial" w:hAnsi="Arial"/>
                          <w:sz w:val="17"/>
                          <w:szCs w:val="17"/>
                        </w:rPr>
                        <w:pict>
                          <v:rect id="shape_0" stroked="t" o:allowincell="f" style="position:absolute;margin-left:105.85pt;margin-top:68.2pt;width:115.2pt;height:115.2pt;mso-wrap-style:none;v-text-anchor:middle">
                            <v:fill o:detectmouseclick="t" on="false"/>
                            <v:stroke color="black" weight="25560" joinstyle="round" endcap="flat"/>
                            <w10:wrap type="none"/>
                          </v:rect>
                        </w:pict>
                        <w:pict>
                          <v:shape id="shape_0" coordsize="1525,4319" path="m1524,0l0,0l0,4318l762,4318e" stroked="t" o:allowincell="f" style="position:absolute;margin-left:84.25pt;margin-top:25pt;width:43.15pt;height:122.35pt">
                            <v:stroke color="black" weight="25560" joinstyle="round" endcap="flat"/>
                            <v:fill o:detectmouseclick="t" on="false"/>
                            <w10:wrap type="none"/>
                          </v:shape>
                        </w:pict>
                        <w:pict>
                          <v:shape id="shape_0" coordsize="1779,4319" path="m0,0l1778,0l1778,4318l1270,4318e" stroked="t" o:allowincell="f" style="position:absolute;margin-left:185.05pt;margin-top:25pt;width:50.35pt;height:122.3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AGNPS / NonGeomorphic                                      000        230 </w:t>
                        <w:br/>
                        <w:t xml:space="preserve"> Flow Direction........                                                                                              7            3 </w:t>
                        <w:br/>
                        <w:t xml:space="preserve"> SCS Curve Number......    C         Allow Scouring                                               82        100 </w:t>
                        <w:br/>
                        <w:t xml:space="preserve"> Land Slope (%)........         C         of Particle Size?                                            0.8         0.0 </w:t>
                        <w:br/>
                        <w:t xml:space="preserve"> Slope Shape...........          C          </w:t>
                        <w:noBreakHyphen/>
                        <w:noBreakHyphen/>
                        <w:noBreakHyphen/>
                        <w:noBreakHyphen/>
                        <w:noBreakHyphen/>
                        <w:noBreakHyphen/>
                        <w:noBreakHyphen/>
                        <w:noBreakHyphen/>
                        <w:noBreakHyphen/>
                        <w:noBreakHyphen/>
                        <w:noBreakHyphen/>
                        <w:noBreakHyphen/>
                        <w:noBreakHyphen/>
                        <w:noBreakHyphen/>
                        <w:noBreakHyphen/>
                        <w:noBreakHyphen/>
                        <w:noBreakHyphen/>
                        <w:t xml:space="preserve">                                                  1            1 </w:t>
                        <w:br/>
                        <w:t xml:space="preserve"> Slope Length (ft).....          M         Clay .....    YES                                            100            0 </w:t>
                        <w:br/>
                        <w:t xml:space="preserve"> Overland Manning's....      U          Silt .....      YES                                         0.130     0.990 </w:t>
                        <w:br/>
                        <w:t xml:space="preserve"> K </w:t>
                        <w:noBreakHyphen/>
                        <w:t xml:space="preserve"> Factor............             S          SAGG ..... YES                                           0.29       0.00 </w:t>
                        <w:br/>
                        <w:t xml:space="preserve"> C </w:t>
                        <w:noBreakHyphen/>
                        <w:t xml:space="preserve"> Factor............                          LAGG ..... YES                                       0.4300   0.0000 </w:t>
                        <w:br/>
                        <w:t xml:space="preserve"> P </w:t>
                        <w:noBreakHyphen/>
                        <w:t xml:space="preserve"> Factor............    &lt;                    Sand .....   YES               e                          1.00       0.00 </w:t>
                        <w:br/>
                        <w:t xml:space="preserve"> Surf Cond Constant....                                                                                      0.29       0.00 </w:t>
                        <w:br/>
                        <w:t xml:space="preserve"> COD Factor............              &lt;ESC&gt;=Exit     &lt;F10&gt;=Cancel                   5            80           0 </w:t>
                        <w:br/>
                        <w:t xml:space="preserve"> Soil Texture #........                                                                                 2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1344295</wp:posOffset>
                </wp:positionH>
                <wp:positionV relativeFrom="paragraph">
                  <wp:posOffset>866140</wp:posOffset>
                </wp:positionV>
                <wp:extent cx="1463675" cy="1463675"/>
                <wp:effectExtent l="12700" t="12700" r="12700" b="12700"/>
                <wp:wrapNone/>
                <wp:docPr id="24" name=""/>
                <a:graphic xmlns:a="http://schemas.openxmlformats.org/drawingml/2006/main">
                  <a:graphicData uri="http://schemas.microsoft.com/office/word/2010/wordprocessingShape">
                    <wps:wsp>
                      <wps:cNvSpPr/>
                      <wps:nvSpPr>
                        <wps:cNvPr id="2" name=""/>
                        <wps:cNvSpPr/>
                      </wps:nvSpPr>
                      <wps:spPr>
                        <a:xfrm>
                          <a:off x="0" y="0"/>
                          <a:ext cx="146376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105.85pt;margin-top:68.2pt;width:115.2pt;height:115.2pt;mso-wrap-style:none;v-text-anchor:middle">
                <v:fill o:detectmouseclick="t" on="false"/>
                <v:stroke color="black" weight="25560" joinstyle="round" endcap="flat"/>
                <w10:wrap type="none"/>
              </v:rect>
            </w:pict>
          </mc:Fallback>
        </mc:AlternateContent>
        <w:pict>
          <v:shape id="shape_0" coordsize="1525,4319" path="m1524,0l0,0l0,4318l762,4318e" stroked="t" o:allowincell="f" style="position:absolute;margin-left:84.25pt;margin-top:25pt;width:43.15pt;height:122.35pt">
            <v:stroke color="black" weight="25560" joinstyle="round" endcap="flat"/>
            <v:fill o:detectmouseclick="t" on="false"/>
            <w10:wrap type="none"/>
          </v:shape>
        </w:pict>
        <w:pict>
          <v:shape id="shape_0" coordsize="1779,4319" path="m0,0l1778,0l1778,4318l1270,4318e" stroked="t" o:allowincell="f" style="position:absolute;margin-left:185.05pt;margin-top:25pt;width:50.35pt;height:122.35pt">
            <v:stroke color="black" weight="25560" joinstyle="round" endcap="flat"/>
            <v:fill o:detectmouseclick="t" on="false"/>
            <w10:wrap type="none"/>
          </v:shape>
        </w:pict>
      </w:r>
    </w:p>
    <w:p>
      <w:pPr>
        <w:pStyle w:val="Normal"/>
        <w:keepNext w:val="true"/>
        <w:keepLine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24"/>
          <w:szCs w:val="24"/>
        </w:rPr>
      </w:pPr>
      <w:r>
        <w:rPr>
          <w:rFonts w:eastAsia="Times New Roman" w:cs="Times New Roman" w:ascii="Times New Roman" w:hAnsi="Times New Roman"/>
        </w:rPr>
        <w:t xml:space="preserve">If the user selects the </w:t>
      </w:r>
      <w:r>
        <w:rPr>
          <w:rFonts w:eastAsia="Times New Roman" w:cs="Times New Roman" w:ascii="Times New Roman" w:hAnsi="Times New Roman"/>
          <w:i/>
          <w:iCs/>
        </w:rPr>
        <w:t>AGNPS</w:t>
      </w:r>
      <w:r>
        <w:rPr>
          <w:rFonts w:eastAsia="Times New Roman" w:cs="Times New Roman" w:ascii="Times New Roman" w:hAnsi="Times New Roman"/>
        </w:rPr>
        <w:t>/GEOMORPHIC option from the initial screen, the input options are slightly different (see Figure 3-22).</w:t>
      </w:r>
      <w:r>
        <mc:AlternateContent>
          <mc:Choice Requires="wps">
            <w:drawing>
              <wp:anchor behindDoc="0" distT="152400" distB="152400" distL="152400" distR="152400" simplePos="0" locked="0" layoutInCell="0" allowOverlap="1" relativeHeight="9">
                <wp:simplePos x="0" y="0"/>
                <wp:positionH relativeFrom="page">
                  <wp:posOffset>1482725</wp:posOffset>
                </wp:positionH>
                <wp:positionV relativeFrom="paragraph">
                  <wp:posOffset>820420</wp:posOffset>
                </wp:positionV>
                <wp:extent cx="4593590" cy="3290570"/>
                <wp:effectExtent l="0" t="0" r="0" b="0"/>
                <wp:wrapSquare wrapText="largest"/>
                <wp:docPr id="27" name="Frame8"/>
                <a:graphic xmlns:a="http://schemas.openxmlformats.org/drawingml/2006/main">
                  <a:graphicData uri="http://schemas.microsoft.com/office/word/2010/wordprocessingShape">
                    <wps:wsp>
                      <wps:cNvSpPr txBox="1"/>
                      <wps:spPr>
                        <a:xfrm>
                          <a:off x="0" y="0"/>
                          <a:ext cx="4593590" cy="3290570"/>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AGNPS / Geomorphic                                7             3 </w:t>
                              <w:br/>
                              <w:t xml:space="preserve"> SCS Curve Number......                                                                             82         100 </w:t>
                              <w:br/>
                              <w:t xml:space="preserve"> Land Slope (%)........      Channel Slope (%).........           0.5                      0.8         0.0 </w:t>
                              <w:br/>
                              <w:t xml:space="preserve"> Slope Shape...........       Channel Side Slope (%)....        3.0                         1             1 </w:t>
                              <w:br/>
                              <w:t xml:space="preserve"> Slope Length (ft).....       Channel Length Coef ......         153.000              100             0 </w:t>
                              <w:br/>
                              <w:t xml:space="preserve"> Overland Manning's....    Channel Length Exp .......         0.6000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1.7pt;height:259.1pt;mso-wrap-distance-left:12pt;mso-wrap-distance-right:12pt;mso-wrap-distance-top:12pt;mso-wrap-distance-bottom:12pt;margin-top:64.6pt;mso-position-vertical-relative:text;margin-left:116.75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6097,4827" path="m2540,0l0,0l0,4826l6096,4826l6096,0l4572,0e" stroked="t" o:allowincell="f" style="position:absolute;margin-left:77.05pt;margin-top:93.85pt;width:172.75pt;height:136.7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AGNPS / Geomorphic                                7             3 </w:t>
                        <w:br/>
                        <w:t xml:space="preserve"> SCS Curve Number......                                                                             82         100 </w:t>
                        <w:br/>
                        <w:t xml:space="preserve"> Land Slope (%)........      Channel Slope (%).........           0.5                      0.8         0.0 </w:t>
                        <w:br/>
                        <w:t xml:space="preserve"> Slope Shape...........       Channel Side Slope (%)....        3.0                         1             1 </w:t>
                        <w:br/>
                        <w:t xml:space="preserve"> Slope Length (ft).....       Channel Length Coef ......         153.000              100             0 </w:t>
                        <w:br/>
                        <w:t xml:space="preserve"> Overland Manning's....    Channel Length Exp .......         0.6000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4827" path="m2540,0l0,0l0,4826l6096,4826l6096,0l4572,0e" stroked="t" o:allowincell="f" style="position:absolute;margin-left:77.05pt;margin-top:93.85pt;width:172.75pt;height:136.75pt">
            <v:stroke color="black" weight="25560" joinstyle="round" endcap="flat"/>
            <v:fill o:detectmouseclick="t" on="false"/>
            <w10:wrap type="none"/>
          </v:shape>
        </w:pi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7"/>
          <w:szCs w:val="17"/>
        </w:rPr>
      </w:pPr>
      <w:r>
        <w:rPr>
          <w:rFonts w:eastAsia="Arial" w:cs="Arial" w:ascii="Arial" w:hAnsi="Arial"/>
          <w:b/>
          <w:bCs/>
          <w:sz w:val="17"/>
          <w:szCs w:val="17"/>
        </w:rPr>
        <w:tab/>
        <w:tab/>
        <w:tab/>
      </w:r>
    </w:p>
    <w:p>
      <w:pPr>
        <w:pStyle w:val="Normal"/>
        <w:rPr>
          <w:rFonts w:ascii="Arial" w:hAnsi="Arial" w:eastAsia="Arial" w:cs="Arial"/>
          <w:b/>
          <w:b/>
          <w:bCs/>
          <w:sz w:val="24"/>
          <w:szCs w:val="24"/>
        </w:rPr>
      </w:pPr>
      <w:r>
        <w:rPr>
          <w:rFonts w:eastAsia="Arial" w:cs="Arial" w:ascii="Arial" w:hAnsi="Arial"/>
          <w:b/>
          <w:bCs/>
          <w:sz w:val="17"/>
          <w:szCs w:val="17"/>
        </w:rPr>
        <w:tab/>
        <w:tab/>
        <w:tab/>
      </w:r>
      <w:r>
        <w:rPr>
          <w:rFonts w:eastAsia="Times New Roman" w:cs="Times New Roman" w:ascii="Times New Roman" w:hAnsi="Times New Roman"/>
          <w:b/>
          <w:bCs/>
        </w:rPr>
        <w:t>Figure 3-22.   AGNPS/GEOMORPHIC channel input screen</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In this case, the user is still asked for channel slope and side slope, although they will be defaulted if no values are are entered.  The channel length is calculated using the geomorphic relationship, therefore the user can put in values for the length coefficient and exponent.  These values default to 153 and 0.6 respectively if no values are input.  The Manning's coefficient must still be entered by the user and the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 and the scouring of particle sizes are handled the same as with the AGNPS/NONGEOMORPHIC o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b/>
          <w:bCs/>
        </w:rPr>
        <w:tab/>
        <w:tab/>
        <w:tab/>
        <w:t>FIGURE 3-23.   TR55/NONGEOMORPHIC channel input screen.</w:t>
      </w:r>
      <w:r>
        <mc:AlternateContent>
          <mc:Choice Requires="wps">
            <w:drawing>
              <wp:anchor behindDoc="0" distT="152400" distB="152400" distL="152400" distR="152400" simplePos="0" locked="0" layoutInCell="0" allowOverlap="1" relativeHeight="10">
                <wp:simplePos x="0" y="0"/>
                <wp:positionH relativeFrom="page">
                  <wp:posOffset>1694180</wp:posOffset>
                </wp:positionH>
                <wp:positionV relativeFrom="paragraph">
                  <wp:posOffset>301625</wp:posOffset>
                </wp:positionV>
                <wp:extent cx="4627880" cy="3284855"/>
                <wp:effectExtent l="0" t="0" r="0" b="0"/>
                <wp:wrapSquare wrapText="largest"/>
                <wp:docPr id="30" name="Frame9"/>
                <a:graphic xmlns:a="http://schemas.openxmlformats.org/drawingml/2006/main">
                  <a:graphicData uri="http://schemas.microsoft.com/office/word/2010/wordprocessingShape">
                    <wps:wsp>
                      <wps:cNvSpPr txBox="1"/>
                      <wps:spPr>
                        <a:xfrm>
                          <a:off x="0" y="0"/>
                          <a:ext cx="4627880" cy="3284855"/>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TR55 / NonGeomorphic                                7           3 </w:t>
                              <w:br/>
                              <w:t xml:space="preserve"> SCS Curve Number......                                                                             82       100 </w:t>
                              <w:br/>
                              <w:t xml:space="preserve"> Land Slope (%)........        Channel Slope (%).........           0.5                    0.8        0.0 </w:t>
                              <w:br/>
                              <w:t xml:space="preserve"> Slope Shape...........          Channel Length (ft).......            500.0                   1          1 </w:t>
                              <w:br/>
                              <w:t xml:space="preserve"> Slope Length (ft).....          Channel Width (ft)........            1.0                   100          0 </w:t>
                              <w:br/>
                              <w:t xml:space="preserve"> Overland Manning's....      Channel Depth (ft)........            0.1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4pt;height:258.65pt;mso-wrap-distance-left:12pt;mso-wrap-distance-right:12pt;mso-wrap-distance-top:12pt;mso-wrap-distance-bottom:12pt;margin-top:23.75pt;mso-position-vertical-relative:text;margin-left:133.4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5589,5081" path="m1524,0l0,0l0,5080l5588,5080l5588,0l3302,0e" stroked="t" o:allowincell="f" style="position:absolute;margin-left:89.05pt;margin-top:39.6pt;width:158.35pt;height:143.9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00         100 </w:t>
                        <w:br/>
                        <w:t xml:space="preserve"> Rec. Cell Number......                                                                                  5            7 </w:t>
                        <w:br/>
                        <w:t xml:space="preserve"> Rec. Cell Div.........           CHANNEL TYPE </w:t>
                        <w:noBreakHyphen/>
                        <w:t xml:space="preserve"> Road Ditch                         000        230 </w:t>
                        <w:br/>
                        <w:t xml:space="preserve"> Flow Direction........                  TR55 / NonGeomorphic                                7           3 </w:t>
                        <w:br/>
                        <w:t xml:space="preserve"> SCS Curve Number......                                                                             82       100 </w:t>
                        <w:br/>
                        <w:t xml:space="preserve"> Land Slope (%)........        Channel Slope (%).........           0.5                    0.8        0.0 </w:t>
                        <w:br/>
                        <w:t xml:space="preserve"> Slope Shape...........          Channel Length (ft).......            500.0                   1          1 </w:t>
                        <w:br/>
                        <w:t xml:space="preserve"> Slope Length (ft).....          Channel Width (ft)........            1.0                   100          0 </w:t>
                        <w:br/>
                        <w:t xml:space="preserve"> Overland Manning's....      Channel Depth (ft)........            0.1                0.130    0.990 </w:t>
                        <w:br/>
                        <w:t xml:space="preserve"> K </w:t>
                        <w:noBreakHyphen/>
                        <w:t xml:space="preserve"> Factor............             Manning's Coefficient ....           0.103              0.29      0.00 </w:t>
                        <w:br/>
                        <w:t xml:space="preserve"> C </w:t>
                        <w:noBreakHyphen/>
                        <w:t xml:space="preserve"> Factor............             Use AGNPS decay functions?  YES            0.4300  0.0000 </w:t>
                        <w:br/>
                        <w:t xml:space="preserve"> P </w:t>
                        <w:noBreakHyphen/>
                        <w:t xml:space="preserve"> Factor............             Scouring of Particle Size?          ALL               1.00       0.00 </w:t>
                        <w:br/>
                        <w:t xml:space="preserve"> Surf Cond Constant....                                                                            0.29       0.00 </w:t>
                        <w:br/>
                        <w:t xml:space="preserve"> COD Factor............        &lt;F2&gt;=Default Values     &lt;ESC&gt;=Done                80            0 </w:t>
                        <w:br/>
                        <w:t xml:space="preserve"> Soil Texture #........                                                                                      3            0 </w:t>
                        <w:br/>
                        <w:t xml:space="preserve"> Fertilizer Indicator..                                                                         1            1           0 </w:t>
                        <w:br/>
                        <w:t xml:space="preserve"> Pesticide Indicator...            0             0            0             0             0             0          0 </w:t>
                        <w:br/>
                        <w:t xml:space="preserve"> Point Source Ind......            0             0            0             0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5081" path="m1524,0l0,0l0,5080l5588,5080l5588,0l3302,0e" stroked="t" o:allowincell="f" style="position:absolute;margin-left:89.05pt;margin-top:39.6pt;width:158.35pt;height:143.95pt">
            <v:stroke color="black" weight="25560" joinstyle="round" endcap="flat"/>
            <v:fill o:detectmouseclick="t" on="false"/>
            <w10:wrap type="none"/>
          </v:shape>
        </w:pi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igure 3-23 shows the channel information screen appearing if the TR55/NONGEOMORPHIC option is selected.</w:t>
      </w:r>
    </w:p>
    <w:p>
      <w:pPr>
        <w:pStyle w:val="Normal"/>
        <w:keepLines/>
        <w:jc w:val="both"/>
        <w:rPr/>
      </w:pPr>
      <w:r>
        <w:rPr>
          <w:rFonts w:eastAsia="Times New Roman" w:cs="Times New Roman" w:ascii="Times New Roman" w:hAnsi="Times New Roman"/>
          <w:lang w:val="en-US"/>
        </w:rPr>
        <w:t xml:space="preserve">In this case, channel slope and length are requested, but not the side slope, since, with the TR55 option we assume a rectangular channel.  Due to this assumption, we </w:t>
      </w:r>
      <w:r>
        <w:rPr>
          <w:rFonts w:eastAsia="Times New Roman" w:cs="Times New Roman" w:ascii="Times New Roman" w:hAnsi="Times New Roman"/>
          <w:u w:val="single"/>
        </w:rPr>
        <w:t>must</w:t>
      </w:r>
      <w:r>
        <w:rPr>
          <w:rFonts w:eastAsia="Times New Roman" w:cs="Times New Roman" w:ascii="Times New Roman" w:hAnsi="Times New Roman"/>
        </w:rPr>
        <w:t xml:space="preserve"> also enter a channel width and depth.  The Manning's coefficient,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nd scouring inputs are the same as befo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final option is the TR55/GEOMORPHIC.  This option is the same as the example with TR55/NONGEOMORPHIC, however the channel calculations are now being calculated using the geomorphic relationship (see Figure 3-24).</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152400" distB="152400" distL="152400" distR="152400" simplePos="0" locked="0" layoutInCell="0" allowOverlap="1" relativeHeight="11">
                <wp:simplePos x="0" y="0"/>
                <wp:positionH relativeFrom="page">
                  <wp:posOffset>2031365</wp:posOffset>
                </wp:positionH>
                <wp:positionV relativeFrom="paragraph">
                  <wp:posOffset>92075</wp:posOffset>
                </wp:positionV>
                <wp:extent cx="4563110" cy="3570605"/>
                <wp:effectExtent l="0" t="0" r="0" b="0"/>
                <wp:wrapSquare wrapText="largest"/>
                <wp:docPr id="33" name="Frame10"/>
                <a:graphic xmlns:a="http://schemas.openxmlformats.org/drawingml/2006/main">
                  <a:graphicData uri="http://schemas.microsoft.com/office/word/2010/wordprocessingShape">
                    <wps:wsp>
                      <wps:cNvSpPr txBox="1"/>
                      <wps:spPr>
                        <a:xfrm>
                          <a:off x="0" y="0"/>
                          <a:ext cx="4563110" cy="3570605"/>
                        </a:xfrm>
                        <a:prstGeom prst="rect"/>
                        <a:solidFill>
                          <a:srgbClr val="FFFFFF">
                            <a:alpha val="0"/>
                          </a:srgbClr>
                        </a:solidFill>
                      </wps:spPr>
                      <wps:txbx>
                        <w:txbxContent>
                          <w:p>
                            <w:pPr>
                              <w:pStyle w:val="Normal"/>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TR55 / Geomorphic                                   000        230 </w:t>
                              <w:br/>
                              <w:t xml:space="preserve"> Flow Direction........                                                                                           7           3 </w:t>
                              <w:br/>
                              <w:t xml:space="preserve"> SCS Curve Number......    Channel Slope (%).........          0.5                          82       100 </w:t>
                              <w:br/>
                              <w:t xml:space="preserve"> Land Slope (%)........         Channel Length Coef ......        153.000                  0.8        0.0 </w:t>
                              <w:br/>
                              <w:t xml:space="preserve"> Slope Shape...........          Channel Length Exp .......         0.6000                      1            1 </w:t>
                              <w:br/>
                              <w:t xml:space="preserve"> Slope Length (ft).....          Channel Depth Coef .......         0.4537                  100            0 </w:t>
                              <w:br/>
                              <w:t xml:space="preserve"> Overland Manning's....      Channel Depth Exp ........          0.2192               0.130      0.990 </w:t>
                              <w:br/>
                              <w:t xml:space="preserve"> K </w:t>
                              <w:noBreakHyphen/>
                              <w:t xml:space="preserve"> Factor............             Channel Width Coef .......          3.4250                 0.29       0.00 </w:t>
                              <w:br/>
                              <w:t xml:space="preserve"> C </w:t>
                              <w:noBreakHyphen/>
                              <w:t xml:space="preserve"> Factor............             Channel Width Exp ........          0.3151             0.4300    0.0000 </w:t>
                              <w:br/>
                              <w:t xml:space="preserve"> P </w:t>
                              <w:noBreakHyphen/>
                              <w:t xml:space="preserve"> Factor............              Manning's Coefficient ....          0.103                  1.00        0.00 </w:t>
                              <w:br/>
                              <w:t xml:space="preserve"> Surf Cond Constant....       Use AGNPS decay functions? YES                    0.29        0.00 </w:t>
                              <w:br/>
                              <w:t xml:space="preserve"> COD Factor............          Scouring of Particle Size?          ALL                      80             0 </w:t>
                              <w:br/>
                              <w:t xml:space="preserve"> Soil Texture #........                                                                                           3             0 </w:t>
                              <w:br/>
                              <w:t xml:space="preserve"> Fertilizer Indicator..          &lt;F2&gt;=Default Values     &lt;ESC&gt;=Done                       1             0 </w:t>
                              <w:br/>
                              <w:t xml:space="preserve"> Pesticide Indicator...                                                                                         0             0 </w:t>
                              <w:br/>
                              <w:t xml:space="preserve"> Point Source Ind......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59.3pt;height:281.15pt;mso-wrap-distance-left:12pt;mso-wrap-distance-right:12pt;mso-wrap-distance-top:12pt;mso-wrap-distance-bottom:12pt;margin-top:7.25pt;mso-position-vertical-relative:text;margin-left:159.95pt;mso-position-horizontal-relative:page">
                <v:fill opacity="0f"/>
                <v:textbox inset="0in,0in,0in,0in">
                  <w:txbxContent>
                    <w:p>
                      <w:pPr>
                        <w:pStyle w:val="Normal"/>
                        <w:rPr>
                          <w:rFonts w:ascii="Arial" w:hAnsi="Arial" w:eastAsia="Arial" w:cs="Arial"/>
                          <w:sz w:val="17"/>
                          <w:szCs w:val="17"/>
                        </w:rPr>
                      </w:pPr>
                      <w:r>
                        <w:rPr>
                          <w:rFonts w:eastAsia="Arial" w:cs="Arial" w:ascii="Arial" w:hAnsi="Arial"/>
                          <w:sz w:val="17"/>
                          <w:szCs w:val="17"/>
                        </w:rPr>
                        <w:pict>
                          <v:shape id="shape_0" coordsize="6097,6097" path="m1270,0l0,0l0,6096l6096,6096l6096,0l3302,0e" stroked="t" o:allowincell="f" style="position:absolute;margin-left:91.45pt;margin-top:17.8pt;width:172.75pt;height:172.75pt">
                            <v:stroke color="black" weight="25560" joinstyle="round" endcap="flat"/>
                            <v:fill o:detectmouseclick="t" on="false"/>
                            <w10:wrap type="none"/>
                          </v:shape>
                        </w:pict>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Cell # 1.000                                              6            7 </w:t>
                        <w:br/>
                        <w:t xml:space="preserve"> Cell Division.........                                                                                         000        100 </w:t>
                        <w:br/>
                        <w:t xml:space="preserve"> Rec. Cell Number......         CHANNEL TYPE </w:t>
                        <w:noBreakHyphen/>
                        <w:t xml:space="preserve"> Road Ditch                                5           7 </w:t>
                        <w:br/>
                        <w:t xml:space="preserve"> Rec. Cell Div.........                       TR55 / Geomorphic                                   000        230 </w:t>
                        <w:br/>
                        <w:t xml:space="preserve"> Flow Direction........                                                                                           7           3 </w:t>
                        <w:br/>
                        <w:t xml:space="preserve"> SCS Curve Number......    Channel Slope (%).........          0.5                          82       100 </w:t>
                        <w:br/>
                        <w:t xml:space="preserve"> Land Slope (%)........         Channel Length Coef ......        153.000                  0.8        0.0 </w:t>
                        <w:br/>
                        <w:t xml:space="preserve"> Slope Shape...........          Channel Length Exp .......         0.6000                      1            1 </w:t>
                        <w:br/>
                        <w:t xml:space="preserve"> Slope Length (ft).....          Channel Depth Coef .......         0.4537                  100            0 </w:t>
                        <w:br/>
                        <w:t xml:space="preserve"> Overland Manning's....      Channel Depth Exp ........          0.2192               0.130      0.990 </w:t>
                        <w:br/>
                        <w:t xml:space="preserve"> K </w:t>
                        <w:noBreakHyphen/>
                        <w:t xml:space="preserve"> Factor............             Channel Width Coef .......          3.4250                 0.29       0.00 </w:t>
                        <w:br/>
                        <w:t xml:space="preserve"> C </w:t>
                        <w:noBreakHyphen/>
                        <w:t xml:space="preserve"> Factor............             Channel Width Exp ........          0.3151             0.4300    0.0000 </w:t>
                        <w:br/>
                        <w:t xml:space="preserve"> P </w:t>
                        <w:noBreakHyphen/>
                        <w:t xml:space="preserve"> Factor............              Manning's Coefficient ....          0.103                  1.00        0.00 </w:t>
                        <w:br/>
                        <w:t xml:space="preserve"> Surf Cond Constant....       Use AGNPS decay functions? YES                    0.29        0.00 </w:t>
                        <w:br/>
                        <w:t xml:space="preserve"> COD Factor............          Scouring of Particle Size?          ALL                      80             0 </w:t>
                        <w:br/>
                        <w:t xml:space="preserve"> Soil Texture #........                                                                                           3             0 </w:t>
                        <w:br/>
                        <w:t xml:space="preserve"> Fertilizer Indicator..          &lt;F2&gt;=Default Values     &lt;ESC&gt;=Done                       1             0 </w:t>
                        <w:br/>
                        <w:t xml:space="preserve"> Pesticide Indicator...                                                                                         0             0 </w:t>
                        <w:br/>
                        <w:t xml:space="preserve"> Point Source Ind......                                                                           0            0             0 </w:t>
                        <w:br/>
                        <w:t xml:space="preserve"> Additional Erosion....                 0             0              0            0           0             0            0 </w:t>
                        <w:br/>
                        <w:t xml:space="preserve"> Impoundment Ind.......               1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6097" path="m1270,0l0,0l0,6096l6096,6096l6096,0l3302,0e" stroked="t" o:allowincell="f" style="position:absolute;margin-left:91.45pt;margin-top:17.8pt;width:172.75pt;height:172.75pt">
            <v:stroke color="black" weight="25560" joinstyle="round" endcap="flat"/>
            <v:fill o:detectmouseclick="t" on="false"/>
            <w10:wrap type="none"/>
          </v:shape>
        </w:pic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
        <w:tab/>
        <w:tab/>
        <w:t xml:space="preserve">         FIGURE 3-24.   TR55/GEOMORPHIC channel input scree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slope, Manning's coefficient, </w:t>
      </w:r>
      <w:r>
        <w:rPr>
          <w:rFonts w:eastAsia="Times New Roman" w:cs="Times New Roman" w:ascii="Times New Roman" w:hAnsi="Times New Roman"/>
          <w:i/>
          <w:iCs/>
        </w:rPr>
        <w:t>AGNPS</w:t>
      </w:r>
      <w:r>
        <w:rPr>
          <w:rFonts w:eastAsia="Times New Roman" w:cs="Times New Roman" w:ascii="Times New Roman" w:hAnsi="Times New Roman"/>
        </w:rPr>
        <w:t xml:space="preserve"> decay functions, and the scouring of particle sizes are the same as with the other options.  The channel length, depth, and width now need coefficient and exponents to be calculated using the geomorphic relationship.  The default length coefficient and exponent are still 153 and 0.6.  The depth coefficient and exponent will default to 0.4537 and .2192 respectively and the channel width coefficient and exponent will default to 0.3151 and 0.103 respectively.  The user has the option to input his/her own values for any or all of the coefficients and exponents if they choos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Arrus Blk BT" w:hAnsi="Arrus Blk BT" w:eastAsia="Arrus Blk BT" w:cs="Arrus Blk BT"/>
          <w:b/>
          <w:b/>
          <w:bCs/>
          <w:shadow w:val="false"/>
          <w:sz w:val="36"/>
          <w:szCs w:val="36"/>
        </w:rPr>
      </w:pPr>
      <w:r>
        <w:rPr>
          <w:rFonts w:eastAsia="Arrus Blk BT" w:cs="Arrus Blk BT" w:ascii="Arrus Blk BT" w:hAnsi="Arrus Blk BT"/>
          <w:b/>
          <w:bCs/>
          <w:shadow w:val="false"/>
          <w:sz w:val="36"/>
          <w:szCs w:val="36"/>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7495</wp:posOffset>
                </wp:positionV>
                <wp:extent cx="5943600" cy="0"/>
                <wp:effectExtent l="12700" t="12700" r="12700" b="12700"/>
                <wp:wrapNone/>
                <wp:docPr id="3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85pt" to="467.95pt,21.85pt" stroked="t" o:allowincell="f" style="position:absolute">
                <v:stroke color="black" weight="25560" joinstyle="round" endcap="flat"/>
                <v:fill o:detectmouseclick="t" on="false"/>
                <w10:wrap type="none"/>
              </v:line>
            </w:pict>
          </mc:Fallback>
        </mc:AlternateContent>
      </w:r>
    </w:p>
    <w:p>
      <w:pPr>
        <w:pStyle w:val="Normal"/>
        <w:rPr>
          <w:rFonts w:ascii="Arrus Blk BT" w:hAnsi="Arrus Blk BT" w:eastAsia="Arrus Blk BT" w:cs="Arrus Blk BT"/>
          <w:b/>
          <w:b/>
          <w:bCs/>
          <w:sz w:val="36"/>
          <w:szCs w:val="36"/>
        </w:rPr>
      </w:pPr>
      <w:r>
        <w:rPr>
          <w:rFonts w:eastAsia="Arrus Blk BT" w:cs="Arrus Blk BT" w:ascii="Arrus Blk BT" w:hAnsi="Arrus Blk BT"/>
          <w:b/>
          <w:bCs/>
          <w:sz w:val="36"/>
          <w:szCs w:val="36"/>
        </w:rPr>
      </w:r>
    </w:p>
    <w:p>
      <w:pPr>
        <w:pStyle w:val="Normal"/>
        <w:rPr>
          <w:rFonts w:ascii="Times New Roman" w:hAnsi="Times New Roman" w:eastAsia="Times New Roman" w:cs="Times New Roman"/>
          <w:sz w:val="24"/>
          <w:szCs w:val="24"/>
        </w:rPr>
      </w:pPr>
      <w:r>
        <w:rPr>
          <w:rFonts w:eastAsia="Arrus Blk BT" w:cs="Arrus Blk BT" w:ascii="Arrus Blk BT" w:hAnsi="Arrus Blk BT"/>
          <w:b/>
          <w:bCs/>
          <w:sz w:val="36"/>
          <w:szCs w:val="36"/>
        </w:rPr>
        <w:t>3.4 Function Keys and the Spreadshe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user is now able to enter and edit </w:t>
      </w:r>
      <w:r>
        <w:rPr>
          <w:rFonts w:eastAsia="Times New Roman" w:cs="Times New Roman" w:ascii="Times New Roman" w:hAnsi="Times New Roman"/>
          <w:i/>
          <w:iCs/>
        </w:rPr>
        <w:t>AGNPS</w:t>
      </w:r>
      <w:r>
        <w:rPr>
          <w:rFonts w:eastAsia="Times New Roman" w:cs="Times New Roman" w:ascii="Times New Roman" w:hAnsi="Times New Roman"/>
        </w:rPr>
        <w:t xml:space="preserve"> parameters in the spreadsheet.  The function keys control different types of spreadsheet operations.  15 functions and their function key numbers are listed across the top and bottom of the screen.  The MENU option, &lt;F2&gt;,  displays a list of all functions performed within the spreadsheet.  A user can activate a particular function three ways.  One way is by pressing the relevant function key while in the spreadsheet data entry mode.  The other two ways are by entering the menu using the &lt;F2&gt; key.  Then you select the desired function either by pressing the relevant letter preceding each function in the menu, OR by moving the highlight bar with either the arrow keys or the mouse and pressing the &lt;Enter&gt; key.  Below is a description of the action each function key performs.  The letter in parenthesis after the function name represents the function's reference letter in the spreadsheet menu &lt;F2&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1&gt; HELP (A)</w:t>
      </w:r>
    </w:p>
    <w:p>
      <w:pPr>
        <w:pStyle w:val="Normal"/>
        <w:rPr>
          <w:rFonts w:ascii="Times New Roman" w:hAnsi="Times New Roman" w:eastAsia="Times New Roman" w:cs="Times New Roman"/>
        </w:rPr>
      </w:pPr>
      <w:r>
        <w:rPr>
          <w:rFonts w:eastAsia="Times New Roman" w:cs="Times New Roman" w:ascii="Times New Roman" w:hAnsi="Times New Roman"/>
        </w:rPr>
        <w:t>This function provides the user with helpful information about the particular parameters of the current highlighted cell.  Some help screens require the user to press the &lt;Page Down&gt; key for each page of information to be seen.  Press &lt;Esc&gt; to exit from the HELP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lt;F2&gt; MENU </w:t>
      </w:r>
    </w:p>
    <w:p>
      <w:pPr>
        <w:pStyle w:val="Normal"/>
        <w:rPr>
          <w:rFonts w:ascii="Times New Roman" w:hAnsi="Times New Roman" w:eastAsia="Times New Roman" w:cs="Times New Roman"/>
        </w:rPr>
      </w:pPr>
      <w:r>
        <w:rPr>
          <w:rFonts w:eastAsia="Times New Roman" w:cs="Times New Roman" w:ascii="Times New Roman" w:hAnsi="Times New Roman"/>
        </w:rPr>
        <w:t>This function displays a list of all spreadsheet capabilities (A-N).  In order to activate a particular operation, move the highlight over one of the selections and press &lt;Enter&gt; or type the corresponding letter of the operation.  The &lt;Esc&gt; key toggles the MENU display off an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3&gt; LOAD (E)</w:t>
      </w:r>
    </w:p>
    <w:p>
      <w:pPr>
        <w:pStyle w:val="Normal"/>
        <w:rPr>
          <w:rFonts w:ascii="Times New Roman" w:hAnsi="Times New Roman" w:eastAsia="Times New Roman" w:cs="Times New Roman"/>
        </w:rPr>
      </w:pPr>
      <w:r>
        <w:rPr>
          <w:rFonts w:eastAsia="Times New Roman" w:cs="Times New Roman" w:ascii="Times New Roman" w:hAnsi="Times New Roman"/>
        </w:rPr>
        <w:t>The LOAD utility brings a new data file into the spreadsheet.  After pressing the &lt;Enter&gt; key a window appears prompting the user for an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2"/>
          <w:szCs w:val="22"/>
        </w:rPr>
        <w:t>Load:  *.DAT</w:t>
      </w: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rPr>
        <w:t>Pressing the &lt;Enter&gt; key at this prompt will return a list of all data files residing in the subdirectory previously set up. The user can arrow up and down through the list of files.  Pressing the &lt;Enter&gt; key when the desired file is highlighted will load that file into the spreadsheet. The user can also type in the specific name of the data file at the "Load: *.DAT" prompt.  Pressing &lt;Esc&gt; exits the LOAD utility.</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4&gt; SAVE (C)</w:t>
      </w:r>
    </w:p>
    <w:p>
      <w:pPr>
        <w:pStyle w:val="Normal"/>
        <w:rPr/>
      </w:pPr>
      <w:r>
        <w:rPr>
          <w:rFonts w:eastAsia="Times New Roman" w:cs="Times New Roman" w:ascii="Times New Roman" w:hAnsi="Times New Roman"/>
        </w:rPr>
        <w:t xml:space="preserve">Allows the user to save a file at any time during the session.  When the SAVE function is initiated, a window appears displaying the current filename.  If this is the filename you want the current spreadsheet saved under, just press &lt;Enter&gt;.  If you wish to assign a new filename to the data currently in the spreadsheet, type the new filename and press &lt;Enter&gt;.  If this new filename already exists, another window will appear asking if you want to overwrite the existing file.  Press &lt;Y&gt; for "Yes" or &lt;N&gt; "No".  By choosing "Yes" you will be saving data over what previously existed under that filename.  All data files are saved with a ".DAT" extension added at the end of the filename and stored in your data directory as declared in your path when you installed </w:t>
      </w:r>
      <w:r>
        <w:rPr>
          <w:rFonts w:eastAsia="Times New Roman" w:cs="Times New Roman" w:ascii="Times New Roman" w:hAnsi="Times New Roman"/>
          <w:i/>
          <w:iCs/>
        </w:rPr>
        <w:t>AGNP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Pressing &lt;Esc&gt; exits the procedure without saving any files and returns control to the Edit Input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5&gt; QUIT (N)</w:t>
      </w:r>
    </w:p>
    <w:p>
      <w:pPr>
        <w:pStyle w:val="Normal"/>
        <w:rPr/>
      </w:pPr>
      <w:r>
        <w:rPr>
          <w:rFonts w:eastAsia="Times New Roman" w:cs="Times New Roman" w:ascii="Times New Roman" w:hAnsi="Times New Roman"/>
        </w:rPr>
        <w:t xml:space="preserve">This utility returns the user to the </w:t>
      </w:r>
      <w:r>
        <w:rPr>
          <w:rFonts w:eastAsia="Times New Roman" w:cs="Times New Roman" w:ascii="Times New Roman" w:hAnsi="Times New Roman"/>
          <w:i/>
          <w:iCs/>
        </w:rPr>
        <w:t>AGNPS</w:t>
      </w:r>
      <w:r>
        <w:rPr>
          <w:rFonts w:eastAsia="Times New Roman" w:cs="Times New Roman" w:ascii="Times New Roman" w:hAnsi="Times New Roman"/>
        </w:rPr>
        <w:t xml:space="preserve"> main menu.  If you quit without saving changes, a prompt asks if current spreadsheet is to be saved.  Press &lt;Y&gt; for "Yes" or &lt;N&gt; for "No".  If "Yes" is selected, the present file name is displayed.  The user can choose to save spreadsheet data to the same file, writing over what previously existed, 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user can enter a new filename.</w:t>
      </w:r>
      <w:r>
        <w:rPr>
          <w:rFonts w:eastAsia="Times New Roman" w:cs="Times New Roman" w:ascii="Times New Roman" w:hAnsi="Times New Roman"/>
          <w:sz w:val="24"/>
          <w:szCs w:val="24"/>
        </w:rPr>
        <w:t xml:space="preserve">  </w:t>
      </w:r>
      <w:r>
        <w:rPr>
          <w:rFonts w:eastAsia="Times New Roman" w:cs="Times New Roman" w:ascii="Times New Roman" w:hAnsi="Times New Roman"/>
        </w:rPr>
        <w:t>By choosing "No", changes to the current spreadsheet will NOT be saved.  Pressing &lt;Esc&gt; returns control to the Edit Input mode without quitting or saving any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6&gt; INITIAL DATA (B)</w:t>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This utility enables the user to enter and edit data describing the conditions for the entire watershed.  The same window is displayed upon entering the spreadsheet utility.  Press &lt;Esc&gt; to exit the Initial Data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7&gt; GO TO (H)</w:t>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This utility provides a quick way of moving to a selected base cell.  Enter the cell number and press &lt;Enter&gt;.  Press &lt;Esc&gt; to exit the GO TO ut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8&gt; COPY CELL (I)</w:t>
      </w:r>
    </w:p>
    <w:p>
      <w:pPr>
        <w:pStyle w:val="Normal"/>
        <w:rPr>
          <w:rFonts w:ascii="Times New Roman" w:hAnsi="Times New Roman" w:eastAsia="Times New Roman" w:cs="Times New Roman"/>
        </w:rPr>
      </w:pPr>
      <w:r>
        <w:rPr>
          <w:rFonts w:eastAsia="Times New Roman" w:cs="Times New Roman" w:ascii="Times New Roman" w:hAnsi="Times New Roman"/>
        </w:rPr>
        <w:t>This utility allows all the input parameters of a selected cell (the cell on which the cursor is currently positioned) to be copied to a another cell. Upon initiating this utility, the entire column of the current cell is highlighted.  Then by using the arrow keys move the cursor to select which cell you want the contents copied to.  When the cursor is at the correct cell, press &lt;F8&gt; or select I from the menu &lt;F2&gt;.  If you wish to exit the Copy Cell utility without copying any data to another cell, use the arrow keys to reposition the cursor on the original highlighted cell and press &lt;F8&gt; or select I from the menu &lt;F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9&gt; COPY ROW (K)</w:t>
      </w:r>
    </w:p>
    <w:p>
      <w:pPr>
        <w:pStyle w:val="Normal"/>
        <w:rPr>
          <w:rFonts w:ascii="Times New Roman" w:hAnsi="Times New Roman" w:eastAsia="Times New Roman" w:cs="Times New Roman"/>
        </w:rPr>
      </w:pPr>
      <w:r>
        <w:rPr>
          <w:rFonts w:eastAsia="Times New Roman" w:cs="Times New Roman" w:ascii="Times New Roman" w:hAnsi="Times New Roman"/>
        </w:rPr>
        <w:t>This utility allows a parameter value of a selected cell (the selected cell is the one on which the cursor is currently positioned) to be copied into all cells to the RIGHT of the selected c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F10&gt; SEARCH ROW (D)</w:t>
      </w:r>
    </w:p>
    <w:p>
      <w:pPr>
        <w:pStyle w:val="Normal"/>
        <w:rPr>
          <w:rFonts w:ascii="Times New Roman" w:hAnsi="Times New Roman" w:eastAsia="Times New Roman" w:cs="Times New Roman"/>
        </w:rPr>
      </w:pPr>
      <w:r>
        <w:rPr>
          <w:rFonts w:eastAsia="Times New Roman" w:cs="Times New Roman" w:ascii="Times New Roman" w:hAnsi="Times New Roman"/>
        </w:rPr>
        <w:t>This utility is used to locate a particular value or range of values for a parameter input (i.e., the program will search across one row of all the cells).  The user is prompted to input a high and a low value representing the range of values the program will search for.  The utility locates all of the numbers in this row either equal to the specified numbers or between.  In order to search for one input parameter value, both the high and low numbers specified must be the same.  With no upper or lower bounds, the program searches to the largest or smallest parameter value.  You select which direction to search by pressing the left or right arrow key.  This is quite useful for locating all cells that drain into a given cell.  The search in this usage would be for a particular receiving cell.</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720" w:top="792" w:footer="720" w:bottom="950"/>
          <w:pgNumType w:start="27"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lt;left arrow&gt;   :  search left.</w:t>
      </w:r>
    </w:p>
    <w:p>
      <w:pPr>
        <w:pStyle w:val="Normal"/>
        <w:rPr>
          <w:rFonts w:ascii="Times New Roman" w:hAnsi="Times New Roman" w:eastAsia="Times New Roman" w:cs="Times New Roman"/>
        </w:rPr>
      </w:pPr>
      <w:r>
        <w:rPr>
          <w:rFonts w:eastAsia="Times New Roman" w:cs="Times New Roman" w:ascii="Times New Roman" w:hAnsi="Times New Roman"/>
        </w:rPr>
        <w:t>&lt;right arrow&gt;  :  search right.</w:t>
      </w:r>
    </w:p>
    <w:p>
      <w:pPr>
        <w:pStyle w:val="Normal"/>
        <w:rPr/>
      </w:pPr>
      <w:r>
        <w:rPr>
          <w:rFonts w:eastAsia="Times New Roman" w:cs="Times New Roman" w:ascii="Times New Roman" w:hAnsi="Times New Roman"/>
        </w:rPr>
        <w:t>&lt;Esc&gt;          :  exits the search mode when done.</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440" w:right="1440" w:gutter="0" w:header="720" w:top="792" w:footer="720" w:bottom="950"/>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1&gt; CLEAR (G)</w:t>
      </w:r>
    </w:p>
    <w:p>
      <w:pPr>
        <w:pStyle w:val="Normal"/>
        <w:rPr>
          <w:rFonts w:ascii="Times New Roman" w:hAnsi="Times New Roman" w:eastAsia="Times New Roman" w:cs="Times New Roman"/>
        </w:rPr>
      </w:pPr>
      <w:r>
        <w:rPr>
          <w:rFonts w:eastAsia="Times New Roman" w:cs="Times New Roman" w:ascii="Times New Roman" w:hAnsi="Times New Roman"/>
        </w:rPr>
        <w:t>The CLEAR function removes the data file currently in the spreadsheet, leaving an empty spreadsheet of one cell.  If you try to clear without saving changes to the current spreadsheet, you will be asked if you want the changes sa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2&gt; DELETE CELL (F)</w:t>
      </w:r>
    </w:p>
    <w:p>
      <w:pPr>
        <w:pStyle w:val="Normal"/>
        <w:rPr>
          <w:rFonts w:ascii="Times New Roman" w:hAnsi="Times New Roman" w:eastAsia="Times New Roman" w:cs="Times New Roman"/>
        </w:rPr>
      </w:pPr>
      <w:r>
        <w:rPr>
          <w:rFonts w:eastAsia="Times New Roman" w:cs="Times New Roman" w:ascii="Times New Roman" w:hAnsi="Times New Roman"/>
        </w:rPr>
        <w:t>This utility is used to delete all parameter inputs for the selected base cell.  Individual divided cells can NOT be deleted.  Take caution.  Only cells at the edge of the watershed that do not have other cells draining into them can be deleted.  The cells are automatically renumbered.  When a non-primary interior cell is deleted, receiving cell values of cells numbered greater than the deleted cell are changed.  Pressing &lt;Esc&gt; aborts the function without deleting any ce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3&gt; DIVIDE CELL (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IVIDE utility enables the division of cells into quarters.  Quartered cells can be divided two more times.  The cell of interest is selected by placing the cursor in the chosen column and pressing &lt;AltF3&gt;.  A window will then appear asking if you are sure of performing this function.</w:t>
      </w:r>
      <w:r>
        <w:rPr>
          <w:rFonts w:eastAsia="Times New Roman" w:cs="Times New Roman" w:ascii="Times New Roman" w:hAnsi="Times New Roman"/>
          <w:sz w:val="24"/>
          <w:szCs w:val="24"/>
        </w:rPr>
        <w:t xml:space="preserve">  </w:t>
      </w:r>
      <w:r>
        <w:rPr>
          <w:rFonts w:eastAsia="Times New Roman" w:cs="Times New Roman" w:ascii="Times New Roman" w:hAnsi="Times New Roman"/>
        </w:rPr>
        <w:t>Press &lt;Y&gt; for "Yes" or &lt;N&gt; for "No".  With</w:t>
      </w:r>
      <w:r>
        <w:rPr>
          <w:rFonts w:eastAsia="Times New Roman" w:cs="Times New Roman" w:ascii="Times New Roman" w:hAnsi="Times New Roman"/>
          <w:sz w:val="24"/>
          <w:szCs w:val="24"/>
        </w:rPr>
        <w:t xml:space="preserve"> division, </w:t>
      </w:r>
      <w:r>
        <w:rPr>
          <w:rFonts w:eastAsia="Times New Roman" w:cs="Times New Roman" w:ascii="Times New Roman" w:hAnsi="Times New Roman"/>
        </w:rPr>
        <w:t>all parameter values existing in the original cell are copied into the four new cells.  The user must edit the cell aspect and receiving cell and has the option of editing the remaining variables.  See chapter 7 for more detail on dividing a cell.</w:t>
      </w:r>
    </w:p>
    <w:p>
      <w:pPr>
        <w:pStyle w:val="Normal"/>
        <w:rPr>
          <w:rFonts w:ascii="Times New Roman" w:hAnsi="Times New Roman" w:eastAsia="Times New Roman" w:cs="Times New Roman"/>
        </w:rPr>
      </w:pPr>
      <w:r>
        <w:rPr>
          <w:rFonts w:eastAsia="Times New Roman" w:cs="Times New Roman" w:ascii="Times New Roman" w:hAnsi="Times New Roman"/>
        </w:rPr>
        <w:t>NOTE:  Once a cell is divided, it can NOT be returned to a nondivided cell by way of the DELETE CELL op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4&gt; STATUS (L)</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US utility provides system information about your machine, includ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1440" w:right="1440" w:gutter="0" w:header="720" w:top="792" w:footer="720" w:bottom="950"/>
          <w:formProt w:val="false"/>
          <w:textDirection w:val="lrTb"/>
        </w:sectPr>
      </w:pP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Wingdings;Symbol" w:cs="Wingdings;Symbol" w:ascii="Wingdings;Symbol" w:hAnsi="Wingdings;Symbol"/>
          <w:spacing w:val="-2"/>
        </w:rPr>
        <w:t></w:t>
      </w:r>
      <w:r>
        <w:rPr>
          <w:rFonts w:eastAsia="Times New Roman" w:cs="Times New Roman" w:ascii="Times New Roman" w:hAnsi="Times New Roman"/>
          <w:sz w:val="24"/>
          <w:szCs w:val="24"/>
        </w:rPr>
        <w:tab/>
        <w:t xml:space="preserve"> </w:t>
      </w:r>
      <w:r>
        <w:rPr>
          <w:rFonts w:eastAsia="Times New Roman" w:cs="Times New Roman" w:ascii="Times New Roman" w:hAnsi="Times New Roman"/>
        </w:rPr>
        <w:t xml:space="preserve">DOS Version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Math Chip</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Memory Availabl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Total Disk Spac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Wingdings;Symbol" w:cs="Wingdings;Symbol" w:ascii="Wingdings;Symbol" w:hAnsi="Wingdings;Symbol"/>
          <w:spacing w:val="-2"/>
        </w:rPr>
        <w:t></w:t>
      </w:r>
      <w:r>
        <w:rPr>
          <w:rFonts w:eastAsia="Times New Roman" w:cs="Times New Roman" w:ascii="Times New Roman" w:hAnsi="Times New Roman"/>
        </w:rPr>
        <w:tab/>
        <w:t xml:space="preserve"> Disk Space Available</w:t>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Press &lt;Esc&gt; to exit the STATUS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lt;AltF5&gt; PRINT (M)</w:t>
      </w:r>
    </w:p>
    <w:p>
      <w:pPr>
        <w:pStyle w:val="Normal"/>
        <w:rPr>
          <w:rFonts w:ascii="Times New Roman" w:hAnsi="Times New Roman" w:eastAsia="Times New Roman" w:cs="Times New Roman"/>
        </w:rPr>
      </w:pPr>
      <w:r>
        <w:rPr>
          <w:rFonts w:eastAsia="Times New Roman" w:cs="Times New Roman" w:ascii="Times New Roman" w:hAnsi="Times New Roman"/>
        </w:rPr>
        <w:t>The PRINT utility allows the user to send the data to either a printer or to a text file. The user has the option of nine different parameter input display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A.  Initial Data</w:t>
      </w:r>
    </w:p>
    <w:p>
      <w:pPr>
        <w:pStyle w:val="Normal"/>
        <w:rPr>
          <w:rFonts w:ascii="Times New Roman" w:hAnsi="Times New Roman" w:eastAsia="Times New Roman" w:cs="Times New Roman"/>
        </w:rPr>
      </w:pPr>
      <w:r>
        <w:rPr>
          <w:rFonts w:eastAsia="Times New Roman" w:cs="Times New Roman" w:ascii="Times New Roman" w:hAnsi="Times New Roman"/>
        </w:rPr>
        <w:t>B.  Row Values</w:t>
      </w:r>
    </w:p>
    <w:p>
      <w:pPr>
        <w:pStyle w:val="Normal"/>
        <w:rPr>
          <w:rFonts w:ascii="Times New Roman" w:hAnsi="Times New Roman" w:eastAsia="Times New Roman" w:cs="Times New Roman"/>
        </w:rPr>
      </w:pPr>
      <w:r>
        <w:rPr>
          <w:rFonts w:eastAsia="Times New Roman" w:cs="Times New Roman" w:ascii="Times New Roman" w:hAnsi="Times New Roman"/>
        </w:rPr>
        <w:t>C.  Soil Data</w:t>
      </w:r>
    </w:p>
    <w:p>
      <w:pPr>
        <w:pStyle w:val="Normal"/>
        <w:rPr>
          <w:rFonts w:ascii="Times New Roman" w:hAnsi="Times New Roman" w:eastAsia="Times New Roman" w:cs="Times New Roman"/>
        </w:rPr>
      </w:pPr>
      <w:r>
        <w:rPr>
          <w:rFonts w:eastAsia="Times New Roman" w:cs="Times New Roman" w:ascii="Times New Roman" w:hAnsi="Times New Roman"/>
        </w:rPr>
        <w:t>D.  Fertilizer Data</w:t>
      </w:r>
    </w:p>
    <w:p>
      <w:pPr>
        <w:pStyle w:val="Normal"/>
        <w:rPr>
          <w:rFonts w:ascii="Times New Roman" w:hAnsi="Times New Roman" w:eastAsia="Times New Roman" w:cs="Times New Roman"/>
        </w:rPr>
      </w:pPr>
      <w:r>
        <w:rPr>
          <w:rFonts w:eastAsia="Times New Roman" w:cs="Times New Roman" w:ascii="Times New Roman" w:hAnsi="Times New Roman"/>
        </w:rPr>
        <w:t>E.  Pesticide Data</w:t>
      </w:r>
    </w:p>
    <w:p>
      <w:pPr>
        <w:pStyle w:val="Normal"/>
        <w:rPr>
          <w:rFonts w:ascii="Times New Roman" w:hAnsi="Times New Roman" w:eastAsia="Times New Roman" w:cs="Times New Roman"/>
        </w:rPr>
      </w:pPr>
      <w:r>
        <w:rPr>
          <w:rFonts w:eastAsia="Times New Roman" w:cs="Times New Roman" w:ascii="Times New Roman" w:hAnsi="Times New Roman"/>
        </w:rPr>
        <w:t xml:space="preserve">F.  Point Sources </w:t>
      </w:r>
    </w:p>
    <w:p>
      <w:pPr>
        <w:pStyle w:val="Normal"/>
        <w:rPr>
          <w:rFonts w:ascii="Times New Roman" w:hAnsi="Times New Roman" w:eastAsia="Times New Roman" w:cs="Times New Roman"/>
        </w:rPr>
      </w:pPr>
      <w:r>
        <w:rPr>
          <w:rFonts w:eastAsia="Times New Roman" w:cs="Times New Roman" w:ascii="Times New Roman" w:hAnsi="Times New Roman"/>
        </w:rPr>
        <w:t>G.  Additional Erosion</w:t>
      </w:r>
    </w:p>
    <w:p>
      <w:pPr>
        <w:pStyle w:val="Normal"/>
        <w:rPr>
          <w:rFonts w:ascii="Times New Roman" w:hAnsi="Times New Roman" w:eastAsia="Times New Roman" w:cs="Times New Roman"/>
        </w:rPr>
      </w:pPr>
      <w:r>
        <w:rPr>
          <w:rFonts w:eastAsia="Times New Roman" w:cs="Times New Roman" w:ascii="Times New Roman" w:hAnsi="Times New Roman"/>
        </w:rPr>
        <w:t>H.  Impoundments</w:t>
      </w:r>
    </w:p>
    <w:p>
      <w:pPr>
        <w:pStyle w:val="Normal"/>
        <w:rPr>
          <w:rFonts w:ascii="Times New Roman" w:hAnsi="Times New Roman" w:eastAsia="Times New Roman" w:cs="Times New Roman"/>
        </w:rPr>
      </w:pPr>
      <w:r>
        <w:rPr>
          <w:rFonts w:eastAsia="Times New Roman" w:cs="Times New Roman" w:ascii="Times New Roman" w:hAnsi="Times New Roman"/>
        </w:rPr>
        <w:t>D.  Channel Data</w:t>
      </w:r>
    </w:p>
    <w:p>
      <w:pPr>
        <w:sectPr>
          <w:type w:val="continuous"/>
          <w:pgSz w:w="12240" w:h="15840"/>
          <w:pgMar w:left="1440" w:right="1440" w:gutter="0" w:header="720" w:top="792" w:footer="720" w:bottom="95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t>Use the arrow keys to highlight the type of output display you want and press &lt;Enter&gt;, or press the appropriate letter preceding each type of output display.  If you choose to send the data to a text file, you will be prompted to enter a filename.  Pressing &lt;Esc&gt; exits the PRINT utility without printing.</w:t>
      </w:r>
    </w:p>
    <w:p>
      <w:pPr>
        <w:pStyle w:val="Normal"/>
        <w:rPr>
          <w:rFonts w:ascii="Times New Roman" w:hAnsi="Times New Roman" w:eastAsia="Times New Roman" w:cs="Times New Roman"/>
        </w:rPr>
      </w:pPr>
      <w:r>
        <w:rPr>
          <w:rFonts w:eastAsia="Times New Roman" w:cs="Times New Roman" w:ascii="Times New Roman" w:hAnsi="Times New Roman"/>
        </w:rPr>
        <w:t>III.  Summary of Editing Commands</w:t>
      </w:r>
    </w:p>
    <w:p>
      <w:pPr>
        <w:sectPr>
          <w:type w:val="continuous"/>
          <w:pgSz w:w="12240" w:h="15840"/>
          <w:pgMar w:left="1440" w:right="1440" w:gutter="0" w:header="720" w:top="792" w:footer="720" w:bottom="950"/>
          <w:formProt w:val="false"/>
          <w:textDirection w:val="lrTb"/>
        </w:sectPr>
      </w:pP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1&gt;</w:t>
        <w:tab/>
        <w:t>Displays a help screen of the current parameter;</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2&gt;</w:t>
        <w:tab/>
        <w:t>Displays a list of the spreadsheet operation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3&gt;</w:t>
        <w:tab/>
        <w:t>Loads a data fil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4&gt;</w:t>
        <w:tab/>
        <w:t>Saves a data fil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w:cs="Times New Roman" w:ascii="Times New Roman" w:hAnsi="Times New Roman"/>
        </w:rPr>
        <w:t>&lt;F5&gt;</w:t>
        <w:tab/>
        <w:t xml:space="preserve">Quits the spreadsheet and returns to the </w:t>
      </w:r>
      <w:r>
        <w:rPr>
          <w:rFonts w:eastAsia="Times New Roman" w:cs="Times New Roman" w:ascii="Times New Roman" w:hAnsi="Times New Roman"/>
          <w:i/>
          <w:iCs/>
        </w:rPr>
        <w:t>AGNPS</w:t>
      </w:r>
      <w:r>
        <w:rPr>
          <w:rFonts w:eastAsia="Times New Roman" w:cs="Times New Roman" w:ascii="Times New Roman" w:hAnsi="Times New Roman"/>
        </w:rPr>
        <w:t xml:space="preserve"> main menu;</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6&gt;</w:t>
        <w:tab/>
        <w:t>Displays the initial data entry menu;</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7&gt;</w:t>
        <w:tab/>
        <w:t>Goes to a specified cell;</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8&gt;</w:t>
        <w:tab/>
        <w:t>Copies all of a cell's attributes to another cell;</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9&gt;</w:t>
        <w:tab/>
        <w:t>Copies a single parameter value to all higher numbered cell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F10&gt;</w:t>
        <w:tab/>
        <w:t>Searches a row for a specified value;</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1&gt;</w:t>
        <w:tab/>
        <w:t>Clears the spreadsheet of all data;</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2&gt;</w:t>
        <w:tab/>
        <w:t>Deletes a cell and its subdivided cells from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3&gt;</w:t>
        <w:tab/>
        <w:t>Divides a cell into quarter cells;</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4&gt;</w:t>
        <w:tab/>
        <w:t>Displays the status of the computer system;</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AltF5&gt;</w:t>
        <w:tab/>
        <w:t>Generates a print-out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Esc&gt;</w:t>
        <w:tab/>
        <w:t>Toggles Spreadsheet menu on/off;</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Home&gt;</w:t>
        <w:tab/>
        <w:t>Moves the cursor to the &lt;beginning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End&gt;</w:t>
        <w:tab/>
        <w:t>Moves the cursor to the end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Pg Up&gt;</w:t>
        <w:tab/>
        <w:t>Moves the cursor to the top row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sz w:val="24"/>
          <w:szCs w:val="24"/>
        </w:rPr>
      </w:pPr>
      <w:r>
        <w:rPr>
          <w:rFonts w:eastAsia="Times New Roman" w:cs="Times New Roman" w:ascii="Times New Roman" w:hAnsi="Times New Roman"/>
        </w:rPr>
        <w:t>&lt;Pg Down&gt;</w:t>
        <w:tab/>
        <w:t>Moves the cursor to the bottom row of the spreadshee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Ctrl/Right&gt;</w:t>
        <w:tab/>
        <w:t>Moves the cursor an entire screen right;</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Ctrl/Left&gt;</w:t>
        <w:tab/>
        <w:t>Moves the cursor an entire screen left; and</w:t>
      </w:r>
    </w:p>
    <w:p>
      <w:pPr>
        <w:pStyle w:val="Normal"/>
        <w:tabs>
          <w:tab w:val="clear" w:pos="720"/>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rPr>
      </w:pPr>
      <w:r>
        <w:rPr>
          <w:rFonts w:eastAsia="Times New Roman" w:cs="Times New Roman" w:ascii="Times New Roman" w:hAnsi="Times New Roman"/>
        </w:rPr>
        <w:t>&lt;Delete&gt;</w:t>
        <w:tab/>
        <w:t>Deletes a spreadsheet value at the cursor's present location.</w:t>
      </w:r>
    </w:p>
    <w:p>
      <w:pPr>
        <w:sectPr>
          <w:type w:val="continuous"/>
          <w:pgSz w:w="12240" w:h="15840"/>
          <w:pgMar w:left="1440" w:right="1440" w:gutter="0" w:header="720" w:top="792" w:footer="720" w:bottom="950"/>
          <w:formProt w:val="false"/>
          <w:textDirection w:val="lrTb"/>
        </w:sectPr>
      </w:pP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Arrus Blk BT" w:cs="Arrus Blk BT" w:ascii="Arrus Blk BT" w:hAnsi="Arrus Blk BT"/>
          <w:b/>
          <w:bCs/>
          <w:sz w:val="24"/>
          <w:szCs w:val="24"/>
        </w:rPr>
        <w:t>3.5  Error Message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ll error messages are displayed in red and white and feature an error beep.  The following are some of the possible messages and a short description of each:</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That is not a legal Cell:</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cell you have entered to either Go to , Delete, or Copy to is non-exist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 xml:space="preserve"> Check your watershed parameter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Your input is out of rang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data entered is not legal.)</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No File to Sav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tried to save a file without giving it a name.)</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ab/>
        <w:tab/>
        <w:tab/>
      </w:r>
      <w:r>
        <w:rPr>
          <w:rFonts w:eastAsia="Wingdings;Symbol" w:cs="Wingdings;Symbol" w:ascii="Wingdings;Symbol" w:hAnsi="Wingdings;Symbol"/>
          <w:spacing w:val="-2"/>
        </w:rPr>
        <w:t></w:t>
      </w:r>
      <w:r>
        <w:rPr>
          <w:rFonts w:eastAsia="Arial" w:cs="Arial" w:ascii="Arial" w:hAnsi="Arial"/>
          <w:sz w:val="24"/>
          <w:szCs w:val="24"/>
        </w:rPr>
        <w:tab/>
        <w:t>“</w:t>
      </w:r>
      <w:r>
        <w:rPr>
          <w:rFonts w:eastAsia="Times New Roman" w:cs="Times New Roman" w:ascii="Times New Roman" w:hAnsi="Times New Roman"/>
        </w:rPr>
        <w:t>The File does not exis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The file you are trying to load does not exist.  Check your data path.)</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Value not Found”</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No value is found within the search range specified.)</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Point Sources do not add up”</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 xml:space="preserve">(The number you entered for your point sources does not add up to the number you have </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entered for your feedlots and non-feedlots.)</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Incorrect Feedlot Number”</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are trying to read a feedlot that is not pres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Incorrect Non-Feedlot Number”</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ab/>
        <w:tab/>
        <w:tab/>
        <w:tab/>
        <w:tab/>
        <w:tab/>
        <w:tab/>
        <w:t>(You are trying to read a non-feedlot that is not present.)</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r>
      <w:r>
        <w:rPr>
          <w:rFonts w:eastAsia="Wingdings;Symbol" w:cs="Wingdings;Symbol" w:ascii="Wingdings;Symbol" w:hAnsi="Wingdings;Symbol"/>
          <w:spacing w:val="-2"/>
        </w:rPr>
        <w:t></w:t>
      </w:r>
      <w:r>
        <w:rPr>
          <w:rFonts w:eastAsia="Times New Roman" w:cs="Times New Roman" w:ascii="Times New Roman" w:hAnsi="Times New Roman"/>
        </w:rPr>
        <w:tab/>
        <w:t>“You can only divide a cell 3 levels deep”</w:t>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rPr>
        <w:tab/>
        <w:tab/>
        <w:tab/>
        <w:tab/>
        <w:tab/>
        <w:tab/>
        <w:tab/>
        <w:t>(Cell can only be divided three times.)</w:t>
      </w:r>
      <w:r>
        <w:rPr>
          <w:rFonts w:eastAsia="Arial" w:cs="Arial" w:ascii="Arial" w:hAnsi="Arial"/>
          <w:sz w:val="24"/>
          <w:szCs w:val="24"/>
        </w:rPr>
        <w:tab/>
        <w:tab/>
        <w:tab/>
        <w:tab/>
        <w:tab/>
        <w:tab/>
      </w:r>
    </w:p>
    <w:p>
      <w:pPr>
        <w:pStyle w:val="Normal"/>
        <w:tabs>
          <w:tab w:val="clear" w:pos="720"/>
          <w:tab w:val="left" w:pos="-1440" w:leader="none"/>
          <w:tab w:val="left" w:pos="-1152" w:leader="none"/>
          <w:tab w:val="left" w:pos="-864" w:leader="none"/>
          <w:tab w:val="left" w:pos="-576" w:leader="none"/>
          <w:tab w:val="left" w:pos="-288" w:leader="none"/>
          <w:tab w:val="left" w:pos="1"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b/>
        <w:tab/>
        <w:tab/>
      </w:r>
    </w:p>
    <w:sectPr>
      <w:type w:val="continuous"/>
      <w:pgSz w:w="12240" w:h="15840"/>
      <w:pgMar w:left="1440" w:right="1440" w:gutter="0" w:header="720" w:top="792" w:footer="720" w:bottom="95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rus Blk BT">
    <w:charset w:val="01"/>
    <w:family w:val="roman"/>
    <w:pitch w:val="variable"/>
  </w:font>
  <w:font w:name="Book Antiqua">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46">
              <wp:simplePos x="0" y="0"/>
              <wp:positionH relativeFrom="page">
                <wp:posOffset>1005840</wp:posOffset>
              </wp:positionH>
              <wp:positionV relativeFrom="paragraph">
                <wp:posOffset>149860</wp:posOffset>
              </wp:positionV>
              <wp:extent cx="419100" cy="274320"/>
              <wp:effectExtent l="0" t="0" r="0" b="70485"/>
              <wp:wrapNone/>
              <wp:docPr id="3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11.8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7</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rus Blk BT" w:cs="Arrus Blk BT" w:ascii="Arrus Blk BT" w:hAnsi="Arrus Blk BT"/>
        <w:sz w:val="19"/>
        <w:szCs w:val="19"/>
      </w:rPr>
      <w:tab/>
      <w:tab/>
      <w:tab/>
    </w:r>
    <w:r>
      <w:rPr>
        <w:rFonts w:eastAsia="Book Antiqua" w:cs="Book Antiqua" w:ascii="Book Antiqua" w:hAnsi="Book Antiqua"/>
      </w:rPr>
      <w:t xml:space="preserve">AGNPS USER MANUAL v4.03   </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5943600" cy="12065"/>
              <wp:effectExtent l="0" t="0" r="0" b="0"/>
              <wp:wrapNone/>
              <wp:docPr id="41"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5">
              <wp:simplePos x="0" y="0"/>
              <wp:positionH relativeFrom="page">
                <wp:posOffset>6309360</wp:posOffset>
              </wp:positionH>
              <wp:positionV relativeFrom="paragraph">
                <wp:posOffset>97790</wp:posOffset>
              </wp:positionV>
              <wp:extent cx="419100" cy="274320"/>
              <wp:effectExtent l="0" t="0" r="0" b="71755"/>
              <wp:wrapNone/>
              <wp:docPr id="4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32</w:t>
                          </w:r>
                        </w:p>
                      </w:txbxContent>
                    </wps:txbx>
                    <wps:bodyPr wrap="square" lIns="35640" rIns="35640" tIns="17640" bIns="17640" anchor="t">
                      <a:noAutofit/>
                    </wps:bodyPr>
                  </wps:wsp>
                </a:graphicData>
              </a:graphic>
            </wp:anchor>
          </w:drawing>
        </mc:Choice>
        <mc:Fallback>
          <w:pict>
            <v:shape id="shape_0" stroked="f" o:allowincell="f" style="position:absolute;margin-left:496.8pt;margin-top:7.7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32</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pPr>
    <w:r>
      <w:rPr>
        <w:rFonts w:eastAsia="Arrus Blk BT" w:cs="Arrus Blk BT" w:ascii="Arrus Blk BT" w:hAnsi="Arrus Blk BT"/>
        <w:sz w:val="19"/>
        <w:szCs w:val="19"/>
      </w:rPr>
      <w:tab/>
      <w:tab/>
    </w:r>
    <w:r>
      <w:rPr>
        <w:rFonts w:eastAsia="Book Antiqua" w:cs="Book Antiqua" w:ascii="Book Antiqua" w:hAnsi="Book Antiqua"/>
      </w:rPr>
      <w:t xml:space="preserve">AGNPS USER MANUAL v4.03 </w:t>
      <w:tab/>
      <w:t xml:space="preserve">          September 26, 1994</w:t>
      <w:tab/>
    </w:r>
  </w:p>
  <w:p>
    <w:pPr>
      <w:pStyle w:val="Normal"/>
      <w:jc w:val="both"/>
      <w:rPr>
        <w:rFonts w:ascii="Arial" w:hAnsi="Arial" w:eastAsia="Arial" w:cs="Arial"/>
        <w:sz w:val="24"/>
        <w:szCs w:val="24"/>
      </w:rPr>
    </w:pPr>
    <w:r>
      <w:rPr>
        <w:rFonts w:eastAsia="Arial"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24">
              <wp:simplePos x="0" y="0"/>
              <wp:positionH relativeFrom="margin">
                <wp:posOffset>-628650</wp:posOffset>
              </wp:positionH>
              <wp:positionV relativeFrom="paragraph">
                <wp:posOffset>635</wp:posOffset>
              </wp:positionV>
              <wp:extent cx="504825" cy="457200"/>
              <wp:effectExtent l="0" t="0" r="0" b="0"/>
              <wp:wrapSquare wrapText="largest"/>
              <wp:docPr id="37" name="Frame12"/>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Arial" w:hAnsi="Arial" w:eastAsia="Arial" w:cs="Arial"/>
                              <w:sz w:val="24"/>
                              <w:szCs w:val="24"/>
                            </w:rPr>
                          </w:pPr>
                          <w:r>
                            <w:rPr>
                              <w:rFonts w:eastAsia="Arial" w:cs="Arial" w:ascii="Arial" w:hAnsi="Arial"/>
                              <w:sz w:val="24"/>
                              <w:szCs w:val="24"/>
                            </w:rPr>
                            <w:object w:dxaOrig="691"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55pt;height:27.35pt" filled="f" o:ole="">
                                <v:imagedata r:id="rId2" o:title=""/>
                              </v:shape>
                              <o:OLEObject Type="Embed" ProgID="" ShapeID="ole_rId1" DrawAspect="Content" ObjectID="_1134372019"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Arial" w:hAnsi="Arial" w:eastAsia="Arial" w:cs="Arial"/>
                        <w:sz w:val="24"/>
                        <w:szCs w:val="24"/>
                      </w:rPr>
                    </w:pPr>
                    <w:r>
                      <w:rPr>
                        <w:rFonts w:eastAsia="Arial" w:cs="Arial" w:ascii="Arial" w:hAnsi="Arial"/>
                        <w:sz w:val="24"/>
                        <w:szCs w:val="24"/>
                      </w:rPr>
                      <w:object w:dxaOrig="691"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5pt;height:27.35pt" filled="f" o:ole="">
                          <v:imagedata r:id="rId4" o:title=""/>
                        </v:shape>
                        <o:OLEObject Type="Embed" ProgID="" ShapeID="ole_rId3" DrawAspect="Content" ObjectID="_77254271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152400" distB="152400" distL="152400" distR="152400" simplePos="0" locked="0" layoutInCell="0" allowOverlap="1" relativeHeight="18">
              <wp:simplePos x="0" y="0"/>
              <wp:positionH relativeFrom="page">
                <wp:posOffset>6906260</wp:posOffset>
              </wp:positionH>
              <wp:positionV relativeFrom="paragraph">
                <wp:posOffset>-180340</wp:posOffset>
              </wp:positionV>
              <wp:extent cx="504825" cy="457200"/>
              <wp:effectExtent l="0" t="0" r="0" b="0"/>
              <wp:wrapSquare wrapText="largest"/>
              <wp:docPr id="38" name="Frame11"/>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jc w:val="right"/>
                            <w:rPr>
                              <w:rFonts w:ascii="Arial" w:hAnsi="Arial" w:eastAsia="Arial" w:cs="Arial"/>
                              <w:sz w:val="24"/>
                              <w:szCs w:val="24"/>
                            </w:rPr>
                          </w:pPr>
                          <w:r>
                            <w:rPr>
                              <w:rFonts w:eastAsia="Arial" w:cs="Arial" w:ascii="Arial" w:hAnsi="Arial"/>
                              <w:sz w:val="24"/>
                              <w:szCs w:val="24"/>
                            </w:rPr>
                            <w:object w:dxaOrig="691"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55pt;height:27.35pt" filled="f" o:ole="">
                                <v:imagedata r:id="rId2" o:title=""/>
                              </v:shape>
                              <o:OLEObject Type="Embed" ProgID="" ShapeID="ole_rId1" DrawAspect="Content" ObjectID="_711447817"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14.2pt;mso-position-vertical-relative:text;margin-left:543.8pt;mso-position-horizontal-relative:page">
              <v:fill opacity="0f"/>
              <v:textbox inset="0in,0in,0in,0in">
                <w:txbxContent>
                  <w:p>
                    <w:pPr>
                      <w:pStyle w:val="Header"/>
                      <w:jc w:val="right"/>
                      <w:rPr>
                        <w:rFonts w:ascii="Arial" w:hAnsi="Arial" w:eastAsia="Arial" w:cs="Arial"/>
                        <w:sz w:val="24"/>
                        <w:szCs w:val="24"/>
                      </w:rPr>
                    </w:pPr>
                    <w:r>
                      <w:rPr>
                        <w:rFonts w:eastAsia="Arial" w:cs="Arial" w:ascii="Arial" w:hAnsi="Arial"/>
                        <w:sz w:val="24"/>
                        <w:szCs w:val="24"/>
                      </w:rPr>
                      <w:object w:dxaOrig="691"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5pt;height:27.35pt" filled="f" o:ole="">
                          <v:imagedata r:id="rId4" o:title=""/>
                        </v:shape>
                        <o:OLEObject Type="Embed" ProgID="" ShapeID="ole_rId3" DrawAspect="Content" ObjectID="_1233350059"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6:46:00Z</dcterms:created>
  <dc:creator/>
  <dc:description/>
  <dc:language>en-US</dc:language>
  <cp:lastModifiedBy>Fred D. Theurer</cp:lastModifiedBy>
  <cp:lastPrinted>1994-09-26T14:38:00Z</cp:lastPrinted>
  <dcterms:modified xsi:type="dcterms:W3CDTF">1994-09-26T15:11:00Z</dcterms:modified>
  <cp:revision>53</cp:revision>
  <dc:subject/>
  <dc:title/>
</cp:coreProperties>
</file>