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52400" distR="152400" simplePos="0" locked="0" layoutInCell="0" allowOverlap="1" relativeHeight="2">
                <wp:simplePos x="0" y="0"/>
                <wp:positionH relativeFrom="page">
                  <wp:posOffset>1136015</wp:posOffset>
                </wp:positionH>
                <wp:positionV relativeFrom="paragraph">
                  <wp:posOffset>289560</wp:posOffset>
                </wp:positionV>
                <wp:extent cx="5924550" cy="432435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rFonts w:ascii="Times New Roman" w:hAnsi="Times New Roman" w:eastAsia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object w:dxaOrig="7710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4.95pt;height:323.95pt" filled="f" o:ole="">
                                  <v:imagedata r:id="rId3" o:title=""/>
                                </v:shape>
                                <o:OLEObject Type="Embed" ProgID="" ShapeID="ole_rId2" DrawAspect="Content" ObjectID="_2127545499" r:id="rId2"/>
                              </w:objec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  <w:rFonts w:eastAsia="Times New Roman" w:cs="Times New Roman" w:ascii="Times New Roman" w:hAnsi="Times New Roman"/>
                              </w:rPr>
                              <w:instrText xml:space="preserve"> SEQ User_Box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  <w:rFonts w:eastAsia="Times New Roman"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  <w:rFonts w:eastAsia="Times New Roman"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FIGURE 3-13.  Feedlot Ar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8pt;height:342pt;mso-wrap-distance-left:12pt;mso-wrap-distance-right:12pt;mso-wrap-distance-top:0pt;mso-wrap-distance-bottom:0pt;margin-top:22.8pt;mso-position-vertical-relative:text;margin-left:89.45pt;mso-position-horizontal-relative:page">
                <v:shadow on="t" color="#000000" offset="1.5pt,1.5pt"/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rFonts w:ascii="Times New Roman" w:hAnsi="Times New Roman" w:eastAsia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object w:dxaOrig="7710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4.95pt;height:323.95pt" filled="f" o:ole="">
                            <v:imagedata r:id="rId5" o:title=""/>
                          </v:shape>
                          <o:OLEObject Type="Embed" ProgID="" ShapeID="ole_rId4" DrawAspect="Content" ObjectID="_1731773434" r:id="rId4"/>
                        </w:objec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szCs w:val="20"/>
                          <w:vanish/>
                          <w:rFonts w:eastAsia="Times New Roman" w:cs="Times New Roman" w:ascii="Times New Roman" w:hAnsi="Times New Roman"/>
                        </w:rPr>
                        <w:instrText xml:space="preserve"> SEQ User_Box \* ARABIC </w:instrText>
                      </w:r>
                      <w:r>
                        <w:rPr>
                          <w:sz w:val="20"/>
                          <w:szCs w:val="20"/>
                          <w:vanish/>
                          <w:rFonts w:eastAsia="Times New Roman"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vanish/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vanish/>
                          <w:rFonts w:eastAsia="Times New Roman"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FIGURE 3-13.  Feedlot Ar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Use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AGNP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Buffer Calculations?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 a toggle switch (YES/NO) to signal whether or not to use the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AGNP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uffer calculations in determining the % reduction of nutrients due to overland flow and/or a grass waterway.  If set to NO a pop</w:t>
        <w:noBreakHyphen/>
        <w:t>up window (Figure 3-14) will appear allowing the user to supply the % reduction of N, P, and COD due to overland flow and/or a grass waterway.  Press the &lt;SPACE BAR&gt; to toggle between YES and NO and then press &lt;ENTER&gt;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360" w:top="792" w:footer="360" w:bottom="950"/>
      <w:pgNumType w:start="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/>
        <w:b/>
        <w:bCs/>
        <w:sz w:val="20"/>
        <w:szCs w:val="20"/>
        <w:lang w:val="en-US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394960</wp:posOffset>
              </wp:positionH>
              <wp:positionV relativeFrom="paragraph">
                <wp:posOffset>128270</wp:posOffset>
              </wp:positionV>
              <wp:extent cx="457835" cy="274955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20" cy="275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US"/>
                            </w:rPr>
                            <w:t>3-2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424.8pt;margin-top:10.1pt;width:36pt;height:21.6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US"/>
                      </w:rPr>
                      <w:t>3-22</w:t>
                    </w:r>
                  </w:p>
                </w:txbxContent>
              </v:textbox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36830</wp:posOffset>
              </wp:positionV>
              <wp:extent cx="5669280" cy="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.9pt" to="453.55pt,2.9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rPr/>
    </w:pPr>
    <w:r>
      <w:rPr>
        <w:b/>
        <w:bCs/>
        <w:sz w:val="20"/>
        <w:szCs w:val="20"/>
      </w:rPr>
      <w:tab/>
    </w:r>
    <w:r>
      <w:rPr>
        <w:rFonts w:eastAsia="Book Antiqua" w:cs="Book Antiqua" w:ascii="Book Antiqua" w:hAnsi="Book Antiqua"/>
        <w:sz w:val="20"/>
        <w:szCs w:val="20"/>
      </w:rPr>
      <w:t>AGNPS USER MANUAL v4.03    September 26, 19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57200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3" t="-21069" r="-4963" b="-2103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0T11:17:00Z</dcterms:created>
  <dc:creator>Fred D. Theurer</dc:creator>
  <dc:description/>
  <dc:language>en-US</dc:language>
  <cp:lastModifiedBy>Fred D. Theurer</cp:lastModifiedBy>
  <cp:lastPrinted>1994-09-26T11:47:00Z</cp:lastPrinted>
  <dcterms:modified xsi:type="dcterms:W3CDTF">1994-09-26T13:17:00Z</dcterms:modified>
  <cp:revision>9</cp:revision>
  <dc:subject/>
  <dc:title/>
</cp:coreProperties>
</file>