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Fertilizer Level</w:t>
      </w:r>
      <w:r>
        <w:rPr>
          <w:rFonts w:eastAsia="TmsRmn 10pt;Times New Roman" w:cs="TmsRmn 10pt;Times New Roman" w:ascii="TmsRmn 10pt;Times New Roman" w:hAnsi="TmsRmn 10pt;Times New Roman"/>
        </w:rPr>
        <w:t xml:space="preserve"> is a single digit indicating the level of fertilization on the field.  The number to be input and the associated levels of Nitrogen and Phosphorus applied are shown in Figure 3-7.  If the user puts in a value of 1-3 for a fertilizer level, the appropriate Nitrogen and Phosphorus application levels appear and the cursor moves to the availability factors for the Nitrogen and Phosphorus.  If there is not a fertilization level that fits the amount of fertilization that has been applied, the user should put in a 4.  This allows the user to input the amount of Nitrogen and Phosphorus that has actually been applied in the cell.  Once  a value of 4 is entered, the cursor will go to the Nitrogen line, so the user can input appropriate Nitrogen and Phosphorus values.  The user still must enter a value of 4 and input both  Nitrogen and Phosphorus amounts, even if only one of the values is incorrect.</w:t>
      </w:r>
      <w:r>
        <mc:AlternateContent>
          <mc:Choice Requires="wps">
            <w:drawing>
              <wp:anchor behindDoc="0" distT="152400" distB="152400" distL="152400" distR="152400" simplePos="0" locked="0" layoutInCell="0" allowOverlap="1" relativeHeight="2">
                <wp:simplePos x="0" y="0"/>
                <wp:positionH relativeFrom="page">
                  <wp:posOffset>1694180</wp:posOffset>
                </wp:positionH>
                <wp:positionV relativeFrom="paragraph">
                  <wp:posOffset>1804035</wp:posOffset>
                </wp:positionV>
                <wp:extent cx="4441190" cy="3383915"/>
                <wp:effectExtent l="0" t="0" r="0" b="0"/>
                <wp:wrapSquare wrapText="largest"/>
                <wp:docPr id="1" name="Frame1"/>
                <a:graphic xmlns:a="http://schemas.openxmlformats.org/drawingml/2006/main">
                  <a:graphicData uri="http://schemas.microsoft.com/office/word/2010/wordprocessingShape">
                    <wps:wsp>
                      <wps:cNvSpPr txBox="1"/>
                      <wps:spPr>
                        <a:xfrm>
                          <a:off x="0" y="0"/>
                          <a:ext cx="4441190" cy="3383915"/>
                        </a:xfrm>
                        <a:prstGeom prst="rect"/>
                        <a:solidFill>
                          <a:srgbClr val="FFFFFF">
                            <a:alpha val="0"/>
                          </a:srgbClr>
                        </a:solidFill>
                      </wps:spPr>
                      <wps:txbx>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        000         100 </w:t>
                              <w:br/>
                              <w:t xml:space="preserve"> Rec. Cell Number                                                                            4            5            7 </w:t>
                              <w:br/>
                              <w:t xml:space="preserve"> Rec. Cell Div...                          Fertilizer Level ..... 3                        0        000        230 </w:t>
                              <w:br/>
                              <w:t xml:space="preserve"> Flow Direction..                                                                                7            7            3 </w:t>
                              <w:br/>
                              <w:t xml:space="preserve"> SCS Curve Number        Level                                     N        P       8           82        100 </w:t>
                              <w:br/>
                              <w:t xml:space="preserve"> Land Slope (%)..                 1 = Low Fertilization          50     20        1          0.8         0.0 </w:t>
                              <w:br/>
                              <w:t xml:space="preserve"> Slope Shape.....                  2 = Average Fertilization  100     40        3             1            1 </w:t>
                              <w:br/>
                              <w:t xml:space="preserve"> Slope Length (ft                  3 = High Fertilization        200     80        0         100            0 </w:t>
                              <w:br/>
                              <w:t xml:space="preserve"> Overland Manning              4 = User Defined Level   Input  Input       1      0.130     0.990 </w:t>
                              <w:br/>
                              <w:t xml:space="preserve"> K </w:t>
                              <w:noBreakHyphen/>
                              <w:t xml:space="preserve"> Factor......                                                                                  0        0.29       0.00 </w:t>
                              <w:br/>
                              <w:t xml:space="preserve"> C </w:t>
                              <w:noBreakHyphen/>
                              <w:t xml:space="preserve"> Factor......                            Nitrogen (lbs/A) ..... 200                 0     0.4300   0.0000 </w:t>
                              <w:br/>
                              <w:t xml:space="preserve"> P </w:t>
                              <w:noBreakHyphen/>
                              <w:t xml:space="preserve"> Factor......                            Phosphorus (lbs/A) ... 80                0        1.00       0.00 </w:t>
                              <w:br/>
                              <w:t xml:space="preserve"> Surf Cond Consta                                                                            2        0.29       0.00 </w:t>
                              <w:br/>
                              <w:t xml:space="preserve"> COD Factor......                         Availability Factors:                         5           80           0 </w:t>
                              <w:br/>
                              <w:t xml:space="preserve"> Soil Texture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2            3           0 </w:t>
                              <w:br/>
                              <w:t xml:space="preserve"> Fertilizer Indic                             Nitrogen (%) .........    60                 1            1           0 </w:t>
                              <w:br/>
                              <w:t xml:space="preserve"> Pesticide Indica                          Phosphorus (%) ....... 60                 0            0           0 </w:t>
                              <w:br/>
                              <w:t xml:space="preserve"> Point Source Ind                                                                               0            0           0 </w:t>
                              <w:br/>
                              <w:t xml:space="preserve"> Additional Erosi                                &lt;ESC&gt; = Done                          0            0          0 </w:t>
                              <w:br/>
                              <w:t xml:space="preserve"> Impoundment Ind.                                                                             0            0           0 </w:t>
                              <w:br/>
                              <w:t xml:space="preserve"> Channel Indicato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49.7pt;height:266.45pt;mso-wrap-distance-left:12pt;mso-wrap-distance-right:12pt;mso-wrap-distance-top:12pt;mso-wrap-distance-bottom:12pt;margin-top:142.05pt;mso-position-vertical-relative:text;margin-left:133.4pt;mso-position-horizontal-relative:page">
                <v:fill opacity="0f"/>
                <v:textbox inset="0in,0in,0in,0in">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pict>
                          <v:shape id="shape_0" coordsize="5589,6605" path="m1524,0l0,0l0,6604l5588,6604l5588,0l3556,0e" stroked="t" o:allowincell="f" style="position:absolute;margin-left:81.85pt;margin-top:172.6pt;width:158.35pt;height:187.15pt">
                            <v:stroke color="black" weight="25560" joinstyle="round" endcap="flat"/>
                            <v:fill o:detectmouseclick="t" on="false"/>
                            <w10:wrap type="none"/>
                          </v:shape>
                        </w:pict>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        000         100 </w:t>
                        <w:br/>
                        <w:t xml:space="preserve"> Rec. Cell Number                                                                            4            5            7 </w:t>
                        <w:br/>
                        <w:t xml:space="preserve"> Rec. Cell Div...                          Fertilizer Level ..... 3                        0        000        230 </w:t>
                        <w:br/>
                        <w:t xml:space="preserve"> Flow Direction..                                                                                7            7            3 </w:t>
                        <w:br/>
                        <w:t xml:space="preserve"> SCS Curve Number        Level                                     N        P       8           82        100 </w:t>
                        <w:br/>
                        <w:t xml:space="preserve"> Land Slope (%)..                 1 = Low Fertilization          50     20        1          0.8         0.0 </w:t>
                        <w:br/>
                        <w:t xml:space="preserve"> Slope Shape.....                  2 = Average Fertilization  100     40        3             1            1 </w:t>
                        <w:br/>
                        <w:t xml:space="preserve"> Slope Length (ft                  3 = High Fertilization        200     80        0         100            0 </w:t>
                        <w:br/>
                        <w:t xml:space="preserve"> Overland Manning              4 = User Defined Level   Input  Input       1      0.130     0.990 </w:t>
                        <w:br/>
                        <w:t xml:space="preserve"> K </w:t>
                        <w:noBreakHyphen/>
                        <w:t xml:space="preserve"> Factor......                                                                                  0        0.29       0.00 </w:t>
                        <w:br/>
                        <w:t xml:space="preserve"> C </w:t>
                        <w:noBreakHyphen/>
                        <w:t xml:space="preserve"> Factor......                            Nitrogen (lbs/A) ..... 200                 0     0.4300   0.0000 </w:t>
                        <w:br/>
                        <w:t xml:space="preserve"> P </w:t>
                        <w:noBreakHyphen/>
                        <w:t xml:space="preserve"> Factor......                            Phosphorus (lbs/A) ... 80                0        1.00       0.00 </w:t>
                        <w:br/>
                        <w:t xml:space="preserve"> Surf Cond Consta                                                                            2        0.29       0.00 </w:t>
                        <w:br/>
                        <w:t xml:space="preserve"> COD Factor......                         Availability Factors:                         5           80           0 </w:t>
                        <w:br/>
                        <w:t xml:space="preserve"> Soil Texture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2            3           0 </w:t>
                        <w:br/>
                        <w:t xml:space="preserve"> Fertilizer Indic                             Nitrogen (%) .........    60                 1            1           0 </w:t>
                        <w:br/>
                        <w:t xml:space="preserve"> Pesticide Indica                          Phosphorus (%) ....... 60                 0            0           0 </w:t>
                        <w:br/>
                        <w:t xml:space="preserve"> Point Source Ind                                                                               0            0           0 </w:t>
                        <w:br/>
                        <w:t xml:space="preserve"> Additional Erosi                                &lt;ESC&gt; = Done                          0            0          0 </w:t>
                        <w:br/>
                        <w:t xml:space="preserve"> Impoundment Ind.                                                                             0            0           0 </w:t>
                        <w:br/>
                        <w:t xml:space="preserve"> Channel Indicato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5589,6605" path="m1524,0l0,0l0,6604l5588,6604l5588,0l3556,0e" stroked="t" o:allowincell="f" style="position:absolute;margin-left:81.85pt;margin-top:172.6pt;width:158.35pt;height:187.15pt">
            <v:stroke color="black" weight="25560" joinstyle="round" endcap="flat"/>
            <v:fill o:detectmouseclick="t" on="false"/>
            <w10:wrap type="none"/>
          </v:shape>
        </w:pic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For a manure applied field, assume low fertilization for an average application of manure and average fertilization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ab/>
        <w:tab/>
        <w:tab/>
        <w:tab/>
        <w:tab/>
        <w:t>FIGURE 3-9.   Fertilizer Screen</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for for a heavy application of manure.  If the cell is predominately urban or residential, zero fertilization should normally be assumed.  However, if locally high levels of fertilization are known to be practiced, such as for lawns, then an appropriate fertility level should be entered.  Once the user has input values for Nitrogen and Phosphorus applied, the cursor will move down to the availability factor lines.</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Availability Factors</w:t>
      </w:r>
      <w:r>
        <w:rPr>
          <w:rFonts w:eastAsia="TmsRmn 10pt;Times New Roman" w:cs="TmsRmn 10pt;Times New Roman" w:ascii="TmsRmn 10pt;Times New Roman" w:hAnsi="TmsRmn 10pt;Times New Roman"/>
        </w:rPr>
        <w:t xml:space="preserve"> for </w:t>
      </w:r>
      <w:r>
        <w:rPr>
          <w:rFonts w:eastAsia="TmsRmn 10pt;Times New Roman" w:cs="TmsRmn 10pt;Times New Roman" w:ascii="TmsRmn 10pt;Times New Roman" w:hAnsi="TmsRmn 10pt;Times New Roman"/>
          <w:b/>
          <w:bCs/>
        </w:rPr>
        <w:t>Nitrogen</w:t>
      </w:r>
      <w:r>
        <w:rPr>
          <w:rFonts w:eastAsia="TmsRmn 10pt;Times New Roman" w:cs="TmsRmn 10pt;Times New Roman" w:ascii="TmsRmn 10pt;Times New Roman" w:hAnsi="TmsRmn 10pt;Times New Roman"/>
        </w:rPr>
        <w:t xml:space="preserve"> and </w:t>
      </w:r>
      <w:r>
        <w:rPr>
          <w:rFonts w:eastAsia="TmsRmn 10pt;Times New Roman" w:cs="TmsRmn 10pt;Times New Roman" w:ascii="TmsRmn 10pt;Times New Roman" w:hAnsi="TmsRmn 10pt;Times New Roman"/>
          <w:b/>
          <w:bCs/>
        </w:rPr>
        <w:t>Phosphorus</w:t>
      </w:r>
      <w:r>
        <w:rPr>
          <w:rFonts w:eastAsia="TmsRmn 10pt;Times New Roman" w:cs="TmsRmn 10pt;Times New Roman" w:ascii="TmsRmn 10pt;Times New Roman" w:hAnsi="TmsRmn 10pt;Times New Roman"/>
        </w:rPr>
        <w:t xml:space="preserve"> refer to the percent of fertilizer left in the surface layer of soil at the time of the storm after different types of tillage.  A factor of 100% would represent a  worst case scenario where none of the fertilizer had been incorporated into the soil.  Availability factors for various tillage practices are shown in Table 3-8.  For mostly urban or residential areas, enter a value of 100.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shadow w:val="false"/>
        </w:rPr>
      </w:pPr>
      <w:r>
        <w:rPr>
          <w:rFonts w:eastAsia="TmsRmn 10pt;Times New Roman" w:cs="TmsRmn 10pt;Times New Roman" w:ascii="TmsRmn 10pt;Times New Roman" w:hAnsi="TmsRmn 10pt;Times New Roman"/>
          <w:shadow w:val="false"/>
        </w:rPr>
        <mc:AlternateContent>
          <mc:Choice Requires="wps">
            <w:drawing>
              <wp:anchor behindDoc="0" distT="0" distB="0" distL="0" distR="0" simplePos="0" locked="0" layoutInCell="0" allowOverlap="1" relativeHeight="15">
                <wp:simplePos x="0" y="0"/>
                <wp:positionH relativeFrom="column">
                  <wp:posOffset>1527175</wp:posOffset>
                </wp:positionH>
                <wp:positionV relativeFrom="paragraph">
                  <wp:posOffset>137160</wp:posOffset>
                </wp:positionV>
                <wp:extent cx="3109595" cy="2378075"/>
                <wp:effectExtent l="12700" t="12700" r="12700" b="12700"/>
                <wp:wrapNone/>
                <wp:docPr id="4" name=""/>
                <a:graphic xmlns:a="http://schemas.openxmlformats.org/drawingml/2006/main">
                  <a:graphicData uri="http://schemas.microsoft.com/office/word/2010/wordprocessingShape">
                    <wps:wsp>
                      <wps:cNvSpPr txBox="1"/>
                      <wps:spPr>
                        <a:xfrm>
                          <a:off x="0" y="0"/>
                          <a:ext cx="3109680" cy="2378160"/>
                        </a:xfrm>
                        <a:prstGeom prst="rect">
                          <a:avLst/>
                        </a:prstGeom>
                        <a:noFill/>
                        <a:ln w="25560">
                          <a:solidFill>
                            <a:srgbClr val="000000"/>
                          </a:solidFill>
                          <a:round/>
                        </a:ln>
                      </wps:spPr>
                      <wps:txbx>
                        <w:txbxContent>
                          <w:p>
                            <w:pPr>
                              <w:overflowPunct w:val="false"/>
                              <w:bidi w:val="0"/>
                              <w:rPr/>
                            </w:pPr>
                            <w:r>
                              <w:rPr>
                                <w:kern w:val="2"/>
                                <w:sz w:val="20"/>
                                <w:shadow/>
                                <w:szCs w:val="20"/>
                                <w:rFonts w:ascii="Courier" w:hAnsi="Courier" w:eastAsia="Times New Roman" w:cs="Times New Roman"/>
                                <w:color w:val="auto"/>
                              </w:rPr>
                              <w:t xml:space="preserve">  </w:t>
                            </w:r>
                          </w:p>
                          <w:p>
                            <w:pPr>
                              <w:overflowPunct w:val="false"/>
                              <w:bidi w:val="0"/>
                              <w:rPr/>
                            </w:pPr>
                            <w:r>
                              <w:rPr>
                                <w:kern w:val="2"/>
                                <w:sz w:val="20"/>
                                <w:shadow/>
                                <w:szCs w:val="20"/>
                                <w:rFonts w:ascii="Courier" w:hAnsi="Courier" w:eastAsia="Times New Roman" w:cs="Times New Roman"/>
                                <w:color w:val="auto"/>
                              </w:rPr>
                              <w:t xml:space="preserve">     </w:t>
                            </w:r>
                            <w:r>
                              <w:rPr>
                                <w:kern w:val="2"/>
                                <w:sz w:val="20"/>
                                <w:shadow/>
                                <w:szCs w:val="20"/>
                                <w:rFonts w:eastAsia="Times New Roman" w:cs="Times New Roman" w:ascii="Times New Roman" w:hAnsi="Times New Roman"/>
                                <w:color w:val="auto"/>
                              </w:rPr>
                              <w:t>Tillage Practice</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Availability</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 xml:space="preserve">         </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Factor (%)</w:t>
                            </w:r>
                            <w:r>
                              <w:rPr>
                                <w:kern w:val="2"/>
                                <w:sz w:val="20"/>
                                <w:shadow/>
                                <w:szCs w:val="20"/>
                                <w:rFonts w:eastAsia="Times New Roman" w:cs="Times New Roman" w:ascii="Times New Roman" w:hAnsi="Times New Roman"/>
                                <w:color w:val="auto"/>
                              </w:rPr>
                            </w:r>
                          </w:p>
                          <w:p>
                            <w:pPr>
                              <w:overflowPunct w:val="false"/>
                              <w:bidi w:val="0"/>
                              <w:rPr/>
                            </w:pPr>
                            <w:r>
                              <w:rPr>
                                <w:sz w:val="24"/>
                                <w:shadow w:val="false"/>
                                <w:kern w:val="2"/>
                                <w:szCs w:val="24"/>
                                <w:rFonts w:ascii="Liberation Serif" w:hAnsi="Liberation Serif" w:eastAsia="Noto Sans" w:cs="Noto Sans Devanagari"/>
                              </w:rPr>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Large Offset Disk</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4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Moldboard Plow</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1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List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2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Chisel Plow</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67</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Disk</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5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Field Cultiv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7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Row Cultiv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5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Anhydrous Applic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8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Rod Weed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9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Plant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8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Smooth</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100</w:t>
                            </w:r>
                          </w:p>
                          <w:p>
                            <w:pPr>
                              <w:overflowPunct w:val="false"/>
                              <w:bidi w:val="0"/>
                              <w:rPr/>
                            </w:pPr>
                            <w:r>
                              <w:rPr>
                                <w:sz w:val="24"/>
                                <w:shadow w:val="false"/>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0.25pt;margin-top:10.8pt;width:244.8pt;height:187.2pt;mso-wrap-style:square;v-text-anchor:top" type="_x0000_t202">
                <v:textbox>
                  <w:txbxContent>
                    <w:p>
                      <w:pPr>
                        <w:overflowPunct w:val="false"/>
                        <w:bidi w:val="0"/>
                        <w:rPr/>
                      </w:pPr>
                      <w:r>
                        <w:rPr>
                          <w:kern w:val="2"/>
                          <w:sz w:val="20"/>
                          <w:shadow/>
                          <w:szCs w:val="20"/>
                          <w:rFonts w:ascii="Courier" w:hAnsi="Courier" w:eastAsia="Times New Roman" w:cs="Times New Roman"/>
                          <w:color w:val="auto"/>
                        </w:rPr>
                        <w:t xml:space="preserve">  </w:t>
                      </w:r>
                    </w:p>
                    <w:p>
                      <w:pPr>
                        <w:overflowPunct w:val="false"/>
                        <w:bidi w:val="0"/>
                        <w:rPr/>
                      </w:pPr>
                      <w:r>
                        <w:rPr>
                          <w:kern w:val="2"/>
                          <w:sz w:val="20"/>
                          <w:shadow/>
                          <w:szCs w:val="20"/>
                          <w:rFonts w:ascii="Courier" w:hAnsi="Courier" w:eastAsia="Times New Roman" w:cs="Times New Roman"/>
                          <w:color w:val="auto"/>
                        </w:rPr>
                        <w:t xml:space="preserve">     </w:t>
                      </w:r>
                      <w:r>
                        <w:rPr>
                          <w:kern w:val="2"/>
                          <w:sz w:val="20"/>
                          <w:shadow/>
                          <w:szCs w:val="20"/>
                          <w:rFonts w:eastAsia="Times New Roman" w:cs="Times New Roman" w:ascii="Times New Roman" w:hAnsi="Times New Roman"/>
                          <w:color w:val="auto"/>
                        </w:rPr>
                        <w:t>Tillage Practice</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Availability</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 xml:space="preserve">         </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Factor (%)</w:t>
                      </w:r>
                      <w:r>
                        <w:rPr>
                          <w:kern w:val="2"/>
                          <w:sz w:val="20"/>
                          <w:shadow/>
                          <w:szCs w:val="20"/>
                          <w:rFonts w:eastAsia="Times New Roman" w:cs="Times New Roman" w:ascii="Times New Roman" w:hAnsi="Times New Roman"/>
                          <w:color w:val="auto"/>
                        </w:rPr>
                      </w:r>
                    </w:p>
                    <w:p>
                      <w:pPr>
                        <w:overflowPunct w:val="false"/>
                        <w:bidi w:val="0"/>
                        <w:rPr/>
                      </w:pPr>
                      <w:r>
                        <w:rPr>
                          <w:sz w:val="24"/>
                          <w:shadow w:val="false"/>
                          <w:kern w:val="2"/>
                          <w:szCs w:val="24"/>
                          <w:rFonts w:ascii="Liberation Serif" w:hAnsi="Liberation Serif" w:eastAsia="Noto Sans" w:cs="Noto Sans Devanagari"/>
                        </w:rPr>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Large Offset Disk</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4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Moldboard Plow</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1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List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2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Chisel Plow</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67</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Disk</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5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Field Cultiv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7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Row Cultiv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5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Anhydrous Applic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8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Rod Weed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9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Plant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8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Smooth</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100</w:t>
                      </w:r>
                    </w:p>
                    <w:p>
                      <w:pPr>
                        <w:overflowPunct w:val="false"/>
                        <w:bidi w:val="0"/>
                        <w:rPr/>
                      </w:pPr>
                      <w:r>
                        <w:rPr>
                          <w:sz w:val="24"/>
                          <w:shadow w:val="false"/>
                          <w:kern w:val="2"/>
                          <w:szCs w:val="24"/>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shadow w:val="false"/>
        </w:rPr>
      </w:pPr>
      <w:r>
        <w:rPr>
          <w:rFonts w:eastAsia="TmsRmn 10pt;Times New Roman" w:cs="TmsRmn 10pt;Times New Roman" w:ascii="TmsRmn 10pt;Times New Roman" w:hAnsi="TmsRmn 10pt;Times New Roman"/>
          <w:shadow w:val="false"/>
        </w:rPr>
        <mc:AlternateContent>
          <mc:Choice Requires="wps">
            <w:drawing>
              <wp:anchor behindDoc="0" distT="0" distB="0" distL="0" distR="0" simplePos="0" locked="0" layoutInCell="0" allowOverlap="1" relativeHeight="25">
                <wp:simplePos x="0" y="0"/>
                <wp:positionH relativeFrom="column">
                  <wp:posOffset>2103120</wp:posOffset>
                </wp:positionH>
                <wp:positionV relativeFrom="paragraph">
                  <wp:posOffset>76835</wp:posOffset>
                </wp:positionV>
                <wp:extent cx="1920240" cy="0"/>
                <wp:effectExtent l="13335" t="12700" r="12700" b="12700"/>
                <wp:wrapNone/>
                <wp:docPr id="5"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6.05pt" to="316.75pt,6.05pt" stroked="t" o:allowincell="f" style="position:absolute">
                <v:stroke color="black" weight="25560" joinstyle="round" endcap="flat"/>
                <v:fill o:detectmouseclick="t" on="false"/>
                <w10:wrap type="none"/>
              </v:line>
            </w:pict>
          </mc:Fallback>
        </mc:AlternateConten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ind w:left="3270" w:hanging="0"/>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b/>
          <w:b/>
          <w:bCs/>
          <w:sz w:val="16"/>
          <w:szCs w:val="16"/>
        </w:rPr>
      </w:pPr>
      <w:r>
        <w:rPr>
          <w:rFonts w:eastAsia="TmsRmn 10pt;Times New Roman" w:cs="TmsRmn 10pt;Times New Roman" w:ascii="TmsRmn 10pt;Times New Roman" w:hAnsi="TmsRmn 10pt;Times New Roman"/>
          <w:b/>
          <w:bCs/>
          <w:sz w:val="16"/>
          <w:szCs w:val="16"/>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ab/>
        <w:tab/>
        <w:tab/>
        <w:tab/>
        <w:tab/>
        <w:t>Table 3-8.  Availability Factors</w:t>
        <w:tab/>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ab/>
        <w:tab/>
        <w:tab/>
        <w:tab/>
        <w:tab/>
      </w:r>
      <w:r>
        <w:rPr>
          <w:rFonts w:eastAsia="TmsRmn 10pt;Times New Roman" w:cs="TmsRmn 10pt;Times New Roman" w:ascii="TmsRmn 10pt;Times New Roman" w:hAnsi="TmsRmn 10pt;Times New Roman"/>
          <w:sz w:val="16"/>
          <w:szCs w:val="16"/>
        </w:rPr>
        <w:t>SOURCE: Williams (1983)</w:t>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Pesticide Indicator</w:t>
      </w:r>
      <w:r>
        <w:rPr>
          <w:rFonts w:eastAsia="TmsRmn 10pt;Times New Roman" w:cs="TmsRmn 10pt;Times New Roman" w:ascii="TmsRmn 10pt;Times New Roman" w:hAnsi="TmsRmn 10pt;Times New Roman"/>
        </w:rPr>
        <w:t xml:space="preserve"> is a value of 0 or 1 indicating whether a pesticide has been applied to the cell or not.  This parameter is explained in detail in Chapter 8.</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Point Source Indicator</w:t>
      </w:r>
      <w:r>
        <w:rPr>
          <w:rFonts w:eastAsia="TmsRmn 10pt;Times New Roman" w:cs="TmsRmn 10pt;Times New Roman" w:ascii="TmsRmn 10pt;Times New Roman" w:hAnsi="TmsRmn 10pt;Times New Roman"/>
        </w:rPr>
        <w:t xml:space="preserve"> is a single digit indicating whether there are any point sources in the cell.   A point source can either be a feedlot or a non-feedlot.  An example of a non-feedlot point source may be a sewage treatment plant that discharges water into the watershed.  A value of 0 denotes no feedlot or non-feedlot point sources, while a value of one  indicates the that there are point sources discharging within the cell boundaries.</w: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If the user inputs a 1, a screen, will pop-up. (Figure 3-10) This screen will prompt the user for the number of feedlot point sources and the number of non-feedlot point sources. The total number of allowable point sources, both feedlot and non-feedlot, is 9.  At this screen you can press &lt;ESC&gt; if you would like to cancel and return to the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spreadsheet.</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ab/>
        <w:tab/>
        <w:tab/>
        <w:tab/>
        <w:t>FIGURE 3-10.  Point Source Screen</w:t>
      </w:r>
      <w:r>
        <mc:AlternateContent>
          <mc:Choice Requires="wps">
            <w:drawing>
              <wp:anchor behindDoc="0" distT="152400" distB="152400" distL="152400" distR="152400" simplePos="0" locked="0" layoutInCell="0" allowOverlap="1" relativeHeight="3">
                <wp:simplePos x="0" y="0"/>
                <wp:positionH relativeFrom="page">
                  <wp:posOffset>1574165</wp:posOffset>
                </wp:positionH>
                <wp:positionV relativeFrom="paragraph">
                  <wp:posOffset>205105</wp:posOffset>
                </wp:positionV>
                <wp:extent cx="4624070" cy="3380105"/>
                <wp:effectExtent l="0" t="0" r="0" b="0"/>
                <wp:wrapSquare wrapText="largest"/>
                <wp:docPr id="6" name="Frame2"/>
                <a:graphic xmlns:a="http://schemas.openxmlformats.org/drawingml/2006/main">
                  <a:graphicData uri="http://schemas.microsoft.com/office/word/2010/wordprocessingShape">
                    <wps:wsp>
                      <wps:cNvSpPr txBox="1"/>
                      <wps:spPr>
                        <a:xfrm>
                          <a:off x="0" y="0"/>
                          <a:ext cx="4624070" cy="3380105"/>
                        </a:xfrm>
                        <a:prstGeom prst="rect"/>
                        <a:solidFill>
                          <a:srgbClr val="FFFFFF">
                            <a:alpha val="0"/>
                          </a:srgbClr>
                        </a:solidFill>
                      </wps:spPr>
                      <wps:txbx>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Cell # 1.000                           78         82         100 </w:t>
                              <w:br/>
                              <w:t xml:space="preserve"> Land Slope (%)........                                                                1.1        0.8          0.0 </w:t>
                              <w:br/>
                              <w:t xml:space="preserve"> Slope Shape...........        NUMBER OF POINT SOURCES         3            1             1 </w:t>
                              <w:br/>
                              <w:t xml:space="preserve"> Slope Length (ft).....                                                                100        100            0 </w:t>
                              <w:br/>
                              <w:t xml:space="preserve"> Overland Manning's....     NonFeedlots ......... 0                      .071     0.130     0.990 </w:t>
                              <w:br/>
                              <w:t xml:space="preserve"> K </w:t>
                              <w:noBreakHyphen/>
                              <w:t xml:space="preserve"> Factor............            Feedlots ............    0                      0.30       0.29       0.00 </w:t>
                              <w:br/>
                              <w:t xml:space="preserve"> C </w:t>
                              <w:noBreakHyphen/>
                              <w:t xml:space="preserve"> Factor............                                                                 6000   0.4300   0.0000 </w:t>
                              <w:br/>
                              <w:t xml:space="preserve"> P </w:t>
                              <w:noBreakHyphen/>
                              <w:t xml:space="preserve"> Factor............                  &lt;ESC&gt; = Exit                           1.00       1.00       0.00 </w:t>
                              <w:br/>
                              <w:t xml:space="preserve"> Surf Cond Constant....                                                           0.12       0.29       0.00 </w:t>
                              <w:br/>
                              <w:t xml:space="preserve"> COD Factor............                                                               125           80            0 </w:t>
                              <w:br/>
                              <w:t xml:space="preserve"> Soil Texture #........           2            2            2             2             2             3            0 </w:t>
                              <w:br/>
                              <w:t xml:space="preserve"> Fertilizer Indicator..           1            1            1             1             1             1            0 </w:t>
                              <w:br/>
                              <w:t xml:space="preserve"> Pesticide Indicator...         0            0            0              0            0             0            0 </w:t>
                              <w:br/>
                              <w:t xml:space="preserve"> Point Source Ind......         1            0            0             0             0             0            0 </w:t>
                              <w:br/>
                              <w:t xml:space="preserve"> Additional Erosion....         0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4.1pt;height:266.15pt;mso-wrap-distance-left:12pt;mso-wrap-distance-right:12pt;mso-wrap-distance-top:12pt;mso-wrap-distance-bottom:12pt;margin-top:16.15pt;mso-position-vertical-relative:text;margin-left:123.95pt;mso-position-horizontal-relative:page">
                <v:fill opacity="0f"/>
                <v:textbox inset="0in,0in,0in,0in">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pict>
                          <v:shape id="shape_0" coordsize="4827,3049" path="m1270,0l0,0l0,3048l4826,3048l4826,0l3048,0e" stroked="t" o:allowincell="f" style="position:absolute;margin-left:84.25pt;margin-top:86.4pt;width:136.75pt;height:86.35pt">
                            <v:stroke color="black" weight="25560" joinstyle="round" endcap="flat"/>
                            <v:fill o:detectmouseclick="t" on="false"/>
                            <w10:wrap type="none"/>
                          </v:shape>
                        </w:pict>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Cell # 1.000                           78         82         100 </w:t>
                        <w:br/>
                        <w:t xml:space="preserve"> Land Slope (%)........                                                                1.1        0.8          0.0 </w:t>
                        <w:br/>
                        <w:t xml:space="preserve"> Slope Shape...........        NUMBER OF POINT SOURCES         3            1             1 </w:t>
                        <w:br/>
                        <w:t xml:space="preserve"> Slope Length (ft).....                                                                100        100            0 </w:t>
                        <w:br/>
                        <w:t xml:space="preserve"> Overland Manning's....     NonFeedlots ......... 0                      .071     0.130     0.990 </w:t>
                        <w:br/>
                        <w:t xml:space="preserve"> K </w:t>
                        <w:noBreakHyphen/>
                        <w:t xml:space="preserve"> Factor............            Feedlots ............    0                      0.30       0.29       0.00 </w:t>
                        <w:br/>
                        <w:t xml:space="preserve"> C </w:t>
                        <w:noBreakHyphen/>
                        <w:t xml:space="preserve"> Factor............                                                                 6000   0.4300   0.0000 </w:t>
                        <w:br/>
                        <w:t xml:space="preserve"> P </w:t>
                        <w:noBreakHyphen/>
                        <w:t xml:space="preserve"> Factor............                  &lt;ESC&gt; = Exit                           1.00       1.00       0.00 </w:t>
                        <w:br/>
                        <w:t xml:space="preserve"> Surf Cond Constant....                                                           0.12       0.29       0.00 </w:t>
                        <w:br/>
                        <w:t xml:space="preserve"> COD Factor............                                                               125           80            0 </w:t>
                        <w:br/>
                        <w:t xml:space="preserve"> Soil Texture #........           2            2            2             2             2             3            0 </w:t>
                        <w:br/>
                        <w:t xml:space="preserve"> Fertilizer Indicator..           1            1            1             1             1             1            0 </w:t>
                        <w:br/>
                        <w:t xml:space="preserve"> Pesticide Indicator...         0            0            0              0            0             0            0 </w:t>
                        <w:br/>
                        <w:t xml:space="preserve"> Point Source Ind......         1            0            0             0             0             0            0 </w:t>
                        <w:br/>
                        <w:t xml:space="preserve"> Additional Erosion....         0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4827,3049" path="m1270,0l0,0l0,3048l4826,3048l4826,0l3048,0e" stroked="t" o:allowincell="f" style="position:absolute;margin-left:84.25pt;margin-top:86.4pt;width:136.75pt;height:86.35pt">
            <v:stroke color="black" weight="25560" joinstyle="round" endcap="flat"/>
            <v:fill o:detectmouseclick="t" on="false"/>
            <w10:wrap type="none"/>
          </v:shape>
        </w:pic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r>
        <mc:AlternateContent>
          <mc:Choice Requires="wps">
            <w:drawing>
              <wp:anchor behindDoc="0" distT="152400" distB="152400" distL="152400" distR="152400" simplePos="0" locked="0" layoutInCell="0" allowOverlap="1" relativeHeight="4">
                <wp:simplePos x="0" y="0"/>
                <wp:positionH relativeFrom="page">
                  <wp:posOffset>1694180</wp:posOffset>
                </wp:positionH>
                <wp:positionV relativeFrom="paragraph">
                  <wp:posOffset>1623060</wp:posOffset>
                </wp:positionV>
                <wp:extent cx="4715510" cy="3380105"/>
                <wp:effectExtent l="0" t="0" r="0" b="0"/>
                <wp:wrapSquare wrapText="largest"/>
                <wp:docPr id="9" name="Frame3"/>
                <a:graphic xmlns:a="http://schemas.openxmlformats.org/drawingml/2006/main">
                  <a:graphicData uri="http://schemas.microsoft.com/office/word/2010/wordprocessingShape">
                    <wps:wsp>
                      <wps:cNvSpPr txBox="1"/>
                      <wps:spPr>
                        <a:xfrm>
                          <a:off x="0" y="0"/>
                          <a:ext cx="4715510" cy="3380105"/>
                        </a:xfrm>
                        <a:prstGeom prst="rect"/>
                        <a:solidFill>
                          <a:srgbClr val="FFFFFF">
                            <a:alpha val="0"/>
                          </a:srgbClr>
                        </a:solidFill>
                      </wps:spPr>
                      <wps:txbx>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5            7 </w:t>
                              <w:br/>
                              <w:t xml:space="preserve"> Rec. Cell Div........                          Cell # 1.000                                   000        230 </w:t>
                              <w:br/>
                              <w:t xml:space="preserve"> Flow Direction.......              NonFeedlot Point Source # 1                         7            3 </w:t>
                              <w:br/>
                              <w:t xml:space="preserve"> SCS Curve Numb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82        100 </w:t>
                              <w:br/>
                              <w:t xml:space="preserve"> Land Slope (%).......            Flow Rate .........       0.000  (cfs)                0.8         0.0 </w:t>
                              <w:br/>
                              <w:t xml:space="preserve"> Slope Shape..........             Total Nitrogen ....      0.0    (ppm)                   1            1 </w:t>
                              <w:br/>
                              <w:t xml:space="preserve"> Slope Length (ft)....             Total Phosphorus ..  0.0    (ppm)                100            0 </w:t>
                              <w:br/>
                              <w:t xml:space="preserve"> Overland Manning's...         Total COD .........      0.0    (ppm)             0.130     0.990 </w:t>
                              <w:br/>
                              <w:t xml:space="preserve"> K </w:t>
                              <w:noBreakHyphen/>
                              <w:t xml:space="preserve"> Factor...........                Enter at ..........         BOTTOM                  0.29       0.00 </w:t>
                              <w:br/>
                              <w:t xml:space="preserve"> C </w:t>
                              <w:noBreakHyphen/>
                              <w:t xml:space="preserve"> Factor...........                                                                             0.4300   0.0000 </w:t>
                              <w:br/>
                              <w:t xml:space="preserve"> P </w:t>
                              <w:noBreakHyphen/>
                              <w:t xml:space="preserve"> Factor...........        &lt;F2&gt;=Change NonFeedlot    &lt;ESC&gt;=Done        1.00       0.00 </w:t>
                              <w:br/>
                              <w:t xml:space="preserve"> Surf Cond Constant...                                                                          0.29       0.00 </w:t>
                              <w:br/>
                              <w:t xml:space="preserve"> COD Factor...........                                                                 25            80            0 </w:t>
                              <w:br/>
                              <w:t xml:space="preserve"> Soil Texture #........          2             2            2            2            2               3            0 </w:t>
                              <w:br/>
                              <w:t xml:space="preserve"> Fertilizer Indicator..          1             1            1            1            1               1            0 </w:t>
                              <w:br/>
                              <w:t xml:space="preserve"> Pesticide Indicator...        0             0            0            0            0               0            0 </w:t>
                              <w:br/>
                              <w:t xml:space="preserve"> Point Source Ind......       1              0            0            0            0               0            0 </w:t>
                              <w:br/>
                              <w:t xml:space="preserve"> Additional Erosion....       0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71.3pt;height:266.15pt;mso-wrap-distance-left:12pt;mso-wrap-distance-right:12pt;mso-wrap-distance-top:12pt;mso-wrap-distance-bottom:12pt;margin-top:127.8pt;mso-position-vertical-relative:text;margin-left:133.4pt;mso-position-horizontal-relative:page">
                <v:fill opacity="0f"/>
                <v:textbox inset="0in,0in,0in,0in">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pict>
                          <v:shape id="shape_0" coordsize="6097,3303" path="m1778,0l0,0l0,3302l6096,3302l6096,0l3810,0e" stroked="t" o:allowincell="f" style="position:absolute;margin-left:74.65pt;margin-top:35.55pt;width:172.75pt;height:93.55pt">
                            <v:stroke color="black" weight="25560" joinstyle="round" endcap="flat"/>
                            <v:fill o:detectmouseclick="t" on="false"/>
                            <w10:wrap type="none"/>
                          </v:shape>
                        </w:pict>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5            7 </w:t>
                        <w:br/>
                        <w:t xml:space="preserve"> Rec. Cell Div........                          Cell # 1.000                                   000        230 </w:t>
                        <w:br/>
                        <w:t xml:space="preserve"> Flow Direction.......              NonFeedlot Point Source # 1                         7            3 </w:t>
                        <w:br/>
                        <w:t xml:space="preserve"> SCS Curve Numb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82        100 </w:t>
                        <w:br/>
                        <w:t xml:space="preserve"> Land Slope (%).......            Flow Rate .........       0.000  (cfs)                0.8         0.0 </w:t>
                        <w:br/>
                        <w:t xml:space="preserve"> Slope Shape..........             Total Nitrogen ....      0.0    (ppm)                   1            1 </w:t>
                        <w:br/>
                        <w:t xml:space="preserve"> Slope Length (ft)....             Total Phosphorus ..  0.0    (ppm)                100            0 </w:t>
                        <w:br/>
                        <w:t xml:space="preserve"> Overland Manning's...         Total COD .........      0.0    (ppm)             0.130     0.990 </w:t>
                        <w:br/>
                        <w:t xml:space="preserve"> K </w:t>
                        <w:noBreakHyphen/>
                        <w:t xml:space="preserve"> Factor...........                Enter at ..........         BOTTOM                  0.29       0.00 </w:t>
                        <w:br/>
                        <w:t xml:space="preserve"> C </w:t>
                        <w:noBreakHyphen/>
                        <w:t xml:space="preserve"> Factor...........                                                                             0.4300   0.0000 </w:t>
                        <w:br/>
                        <w:t xml:space="preserve"> P </w:t>
                        <w:noBreakHyphen/>
                        <w:t xml:space="preserve"> Factor...........        &lt;F2&gt;=Change NonFeedlot    &lt;ESC&gt;=Done        1.00       0.00 </w:t>
                        <w:br/>
                        <w:t xml:space="preserve"> Surf Cond Constant...                                                                          0.29       0.00 </w:t>
                        <w:br/>
                        <w:t xml:space="preserve"> COD Factor...........                                                                 25            80            0 </w:t>
                        <w:br/>
                        <w:t xml:space="preserve"> Soil Texture #........          2             2            2            2            2               3            0 </w:t>
                        <w:br/>
                        <w:t xml:space="preserve"> Fertilizer Indicator..          1             1            1            1            1               1            0 </w:t>
                        <w:br/>
                        <w:t xml:space="preserve"> Pesticide Indicator...        0             0            0            0            0               0            0 </w:t>
                        <w:br/>
                        <w:t xml:space="preserve"> Point Source Ind......       1              0            0            0            0               0            0 </w:t>
                        <w:br/>
                        <w:t xml:space="preserve"> Additional Erosion....       0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6097,3303" path="m1778,0l0,0l0,3302l6096,3302l6096,0l3810,0e" stroked="t" o:allowincell="f" style="position:absolute;margin-left:74.65pt;margin-top:35.55pt;width:172.75pt;height:93.55pt">
            <v:stroke color="black" weight="25560" joinstyle="round" endcap="flat"/>
            <v:fill o:detectmouseclick="t" on="false"/>
            <w10:wrap type="none"/>
          </v:shape>
        </w:pic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f the user puts in one or more non-feedlot point sources, then another screen will pop-up.  (Figure 3-11) This screen will prompt the user for information about each non-feedlot point source.  If you put in 3 non-feedlot point sources, then you will have to fill in this pop up menu three times.  Note that the cell number is displayed at the top of the menu and the number of the point source is displayed on the next line in the menu.</w: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ab/>
        <w:tab/>
        <w:tab/>
        <w:tab/>
        <w:t>FIGURE 3-11.   Non-Feedlot Point Source</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nter the data for each Non-Feedlot point source.  To change the Non-Feedlot number, press &lt;F2&gt;, enter the desired number and then press &lt;ENTER&gt;.</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Flow Rate</w:t>
      </w:r>
      <w:r>
        <w:rPr>
          <w:rFonts w:eastAsia="TmsRmn 10pt;Times New Roman" w:cs="TmsRmn 10pt;Times New Roman" w:ascii="TmsRmn 10pt;Times New Roman" w:hAnsi="TmsRmn 10pt;Times New Roman"/>
        </w:rPr>
        <w:t xml:space="preserve"> is the flow rate of  water from the point source in cubic feet per second.</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Total Nitrogen</w:t>
      </w:r>
      <w:r>
        <w:rPr>
          <w:rFonts w:eastAsia="TmsRmn 10pt;Times New Roman" w:cs="TmsRmn 10pt;Times New Roman" w:ascii="TmsRmn 10pt;Times New Roman" w:hAnsi="TmsRmn 10pt;Times New Roman"/>
        </w:rPr>
        <w:t xml:space="preserve"> is the concentration of Nitrogen in the flow in parts per million.</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Total Phosphorus</w:t>
      </w:r>
      <w:r>
        <w:rPr>
          <w:rFonts w:eastAsia="TmsRmn 10pt;Times New Roman" w:cs="TmsRmn 10pt;Times New Roman" w:ascii="TmsRmn 10pt;Times New Roman" w:hAnsi="TmsRmn 10pt;Times New Roman"/>
        </w:rPr>
        <w:t xml:space="preserve"> is the concentration of phosphorus in the flow in parts per million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Total COD</w:t>
      </w:r>
      <w:r>
        <w:rPr>
          <w:rFonts w:eastAsia="TmsRmn 10pt;Times New Roman" w:cs="TmsRmn 10pt;Times New Roman" w:ascii="TmsRmn 10pt;Times New Roman" w:hAnsi="TmsRmn 10pt;Times New Roman"/>
        </w:rPr>
        <w:t xml:space="preserve"> is the concentration of COD in the flow in parts per million.</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Enter at</w:t>
      </w:r>
      <w:r>
        <w:rPr>
          <w:rFonts w:eastAsia="TmsRmn 10pt;Times New Roman" w:cs="TmsRmn 10pt;Times New Roman" w:ascii="TmsRmn 10pt;Times New Roman" w:hAnsi="TmsRmn 10pt;Times New Roman"/>
        </w:rPr>
        <w:t xml:space="preserve"> allows the user the option of adding the output from the point source to the top or bottom of the cell.  If the point source is added at the top of the cell, then it contributes to the runoff and sediment that is carried through the channel.  If the user decides to add the point source at the bottom of the cell, then the water from the point source only affects the next cell, and doesn't add transport capacity to increase the amount of sediment transported.  Press the &lt;SPACE BAR&gt; to toggle between TOP and BOTTOM.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f the user selects one or more feedlot point sources, the following screen will pop-up. (Figure 3-12)</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r>
        <mc:AlternateContent>
          <mc:Choice Requires="wps">
            <w:drawing>
              <wp:anchor behindDoc="0" distT="152400" distB="152400" distL="152400" distR="152400" simplePos="0" locked="0" layoutInCell="0" allowOverlap="1" relativeHeight="5">
                <wp:simplePos x="0" y="0"/>
                <wp:positionH relativeFrom="page">
                  <wp:posOffset>1482725</wp:posOffset>
                </wp:positionH>
                <wp:positionV relativeFrom="paragraph">
                  <wp:posOffset>316865</wp:posOffset>
                </wp:positionV>
                <wp:extent cx="5282565" cy="3505200"/>
                <wp:effectExtent l="0" t="0" r="0" b="0"/>
                <wp:wrapSquare wrapText="largest"/>
                <wp:docPr id="12" name="Frame4"/>
                <a:graphic xmlns:a="http://schemas.openxmlformats.org/drawingml/2006/main">
                  <a:graphicData uri="http://schemas.microsoft.com/office/word/2010/wordprocessingShape">
                    <wps:wsp>
                      <wps:cNvSpPr txBox="1"/>
                      <wps:spPr>
                        <a:xfrm>
                          <a:off x="0" y="0"/>
                          <a:ext cx="5282565" cy="3505200"/>
                        </a:xfrm>
                        <a:prstGeom prst="rect"/>
                        <a:solidFill>
                          <a:srgbClr val="FFFFFF">
                            <a:alpha val="0"/>
                          </a:srgbClr>
                        </a:solidFill>
                      </wps:spPr>
                      <wps:txbx>
                        <w:txbxContent>
                          <w:p>
                            <w:pPr>
                              <w:pStyle w:val="Normal"/>
                              <w:rPr>
                                <w:rFonts w:ascii="Line Printer 16.67cpi;Arial" w:hAnsi="Line Printer 16.67cpi;Arial" w:eastAsia="Line Printer 16.67cpi;Arial" w:cs="Line Printer 16.67cpi;Arial"/>
                                <w:sz w:val="17"/>
                                <w:szCs w:val="17"/>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 xml:space="preserve">Cell # 1.000                                                            </w:t>
                              <w:br/>
                              <w:t xml:space="preserve">         Feedlot                   Feedlot Area                     Curve                       Roofed Area          </w:t>
                              <w:br/>
                              <w:t xml:space="preserve">         Number:  1             in acres:   0.00                  Number:     0            in acres:  0.00      </w:t>
                              <w:br/>
                              <w:t xml:space="preserve">                                                                                </w:t>
                              <w:br/>
                              <w:t xml:space="preserve">                    </w:t>
                              <w:noBreakHyphen/>
                              <w:noBreakHyphen/>
                              <w:t xml:space="preserve"> Area 2 </w:t>
                              <w:noBreakHyphen/>
                              <w:noBreakHyphen/>
                              <w:t xml:space="preserve">                </w:t>
                              <w:noBreakHyphen/>
                              <w:noBreakHyphen/>
                              <w:t xml:space="preserve"> Area 3 </w:t>
                              <w:noBreakHyphen/>
                              <w:noBreakHyphen/>
                              <w:t xml:space="preserve">                </w:t>
                              <w:noBreakHyphen/>
                              <w:noBreakHyphen/>
                              <w:noBreakHyphen/>
                              <w:noBreakHyphen/>
                              <w:noBreakHyphen/>
                              <w:noBreakHyphen/>
                              <w:noBreakHyphen/>
                              <w:noBreakHyphen/>
                              <w:noBreakHyphen/>
                              <w:noBreakHyphen/>
                              <w:noBreakHyphen/>
                              <w:noBreakHyphen/>
                              <w:t xml:space="preserve"> BUFFER DATA </w:t>
                              <w:noBreakHyphen/>
                              <w:noBreakHyphen/>
                              <w:noBreakHyphen/>
                              <w:noBreakHyphen/>
                              <w:noBreakHyphen/>
                              <w:noBreakHyphen/>
                              <w:noBreakHyphen/>
                              <w:noBreakHyphen/>
                              <w:noBreakHyphen/>
                              <w:noBreakHyphen/>
                              <w:noBreakHyphen/>
                              <w:noBreakHyphen/>
                              <w:noBreakHyphen/>
                              <w:t xml:space="preserve">   </w:t>
                              <w:br/>
                              <w:t xml:space="preserve">                    Area    Curve          Area     Curve       Buffer       Slope of       Surface    Flow Length   </w:t>
                              <w:br/>
                              <w:t xml:space="preserve">     SubArea acres    Number      acres    Number    Number    Area (%)     Constant         (ft)       </w:t>
                              <w:br/>
                              <w:t xml:space="preserve">           1        0.00         0             0.00         0               1            0.0             0.00            0           </w:t>
                              <w:br/>
                              <w:t xml:space="preserve">           2        0.00         0             0.00         0               2            0.0             0.00            0           </w:t>
                              <w:br/>
                              <w:t xml:space="preserve">           3        0.00         0             0.00         0               3            0.0             0.00            0           </w:t>
                              <w:br/>
                              <w:t xml:space="preserve">           4        0.00         0             0.00         0     </w:t>
                            </w:r>
                          </w:p>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 xml:space="preserve">5        0.00         0             0.00         0         Use AGNPS Buffer Calculations?       </w:t>
                              <w:br/>
                              <w:t xml:space="preserve">           6        0.00         0             0.00         0                             YES                       </w:t>
                              <w:br/>
                              <w:t xml:space="preserve">                                                                                </w:t>
                              <w:b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ANIMAL DAT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br/>
                              <w:t xml:space="preserve">      Animal Number   Number of Animals   COD Factor  Phosphorus    Nitrogen    </w:t>
                              <w:br/>
                              <w:t xml:space="preserve">                1                            0                   0.00                  0.00           0.00       </w:t>
                              <w:br/>
                              <w:t xml:space="preserve">                2                            0                   0.00                  0.00           0.00       </w:t>
                              <w:br/>
                              <w:t xml:space="preserve">                3                            0                   0.00                  0.00           0.00       </w:t>
                              <w:br/>
                              <w:t xml:space="preserve">                                                                                </w:t>
                              <w:br/>
                              <w:t xml:space="preserve">        </w:t>
                              <w:noBreakHyphen/>
                              <w:noBreakHyphen/>
                              <w:t xml:space="preserve"> Typical Nutrient Concentrations for Feedlot Runoff (ppm) </w:t>
                              <w:noBreakHyphen/>
                              <w:noBreakHyphen/>
                              <w:t xml:space="preserve">          </w:t>
                              <w:br/>
                              <w:t xml:space="preserve">                   Nitrogen 300          Phosphorus 85          COD 4500                 </w:t>
                              <w:br/>
                              <w:t xml:space="preserve">                                                                                </w:t>
                              <w:br/>
                              <w:t xml:space="preserve">                  &lt;F3&gt; = Change Feedlot                &lt;ESC&gt; = Done                  </w:t>
                              <w:br/>
                              <w:t xml:space="preserve">                                                                                </w:t>
                              <w:br/>
                            </w:r>
                          </w:p>
                        </w:txbxContent>
                      </wps:txbx>
                      <wps:bodyPr anchor="t" lIns="0" tIns="0" rIns="0" bIns="0">
                        <a:noAutofit/>
                      </wps:bodyPr>
                    </wps:wsp>
                  </a:graphicData>
                </a:graphic>
              </wp:anchor>
            </w:drawing>
          </mc:Choice>
          <mc:Fallback>
            <w:pict>
              <v:rect fillcolor="#FFFFFF" style="position:absolute;rotation:-0;width:415.95pt;height:276pt;mso-wrap-distance-left:12pt;mso-wrap-distance-right:12pt;mso-wrap-distance-top:12pt;mso-wrap-distance-bottom:12pt;margin-top:24.95pt;mso-position-vertical-relative:text;margin-left:116.75pt;mso-position-horizontal-relative:page">
                <v:fill opacity="0f"/>
                <v:textbox inset="0in,0in,0in,0in">
                  <w:txbxContent>
                    <w:p>
                      <w:pPr>
                        <w:pStyle w:val="Normal"/>
                        <w:rPr>
                          <w:rFonts w:ascii="Line Printer 16.67cpi;Arial" w:hAnsi="Line Printer 16.67cpi;Arial" w:eastAsia="Line Printer 16.67cpi;Arial" w:cs="Line Printer 16.67cpi;Arial"/>
                          <w:sz w:val="17"/>
                          <w:szCs w:val="17"/>
                        </w:rPr>
                      </w:pPr>
                      <w:r>
                        <w:rPr>
                          <w:rFonts w:eastAsia="Line Printer 16.67cpi;Arial" w:cs="Line Printer 16.67cpi;Arial" w:ascii="Line Printer 16.67cpi;Arial" w:hAnsi="Line Printer 16.67cpi;Arial"/>
                          <w:sz w:val="17"/>
                          <w:szCs w:val="17"/>
                        </w:rPr>
                        <w:pict>
                          <v:shape id="shape_0" coordsize="12955,8383" path="m1270,0l0,0l0,8382l12954,8382l12954,0l3302,0e" stroked="t" o:allowincell="f" style="position:absolute;margin-left:5.05pt;margin-top:29.05pt;width:367.15pt;height:237.55pt">
                            <v:stroke color="black" weight="25560" joinstyle="round" endcap="flat"/>
                            <v:fill o:detectmouseclick="t" on="false"/>
                            <w10:wrap type="none"/>
                          </v:shape>
                        </w:pict>
                        <w:t xml:space="preserve">                    </w:t>
                      </w:r>
                      <w:r>
                        <w:rPr>
                          <w:rFonts w:eastAsia="Line Printer 16.67cpi;Arial" w:cs="Line Printer 16.67cpi;Arial" w:ascii="Line Printer 16.67cpi;Arial" w:hAnsi="Line Printer 16.67cpi;Arial"/>
                          <w:sz w:val="17"/>
                          <w:szCs w:val="17"/>
                        </w:rPr>
                        <w:t xml:space="preserve">Cell # 1.000                                                            </w:t>
                        <w:br/>
                        <w:t xml:space="preserve">         Feedlot                   Feedlot Area                     Curve                       Roofed Area          </w:t>
                        <w:br/>
                        <w:t xml:space="preserve">         Number:  1             in acres:   0.00                  Number:     0            in acres:  0.00      </w:t>
                        <w:br/>
                        <w:t xml:space="preserve">                                                                                </w:t>
                        <w:br/>
                        <w:t xml:space="preserve">                    </w:t>
                        <w:noBreakHyphen/>
                        <w:noBreakHyphen/>
                        <w:t xml:space="preserve"> Area 2 </w:t>
                        <w:noBreakHyphen/>
                        <w:noBreakHyphen/>
                        <w:t xml:space="preserve">                </w:t>
                        <w:noBreakHyphen/>
                        <w:noBreakHyphen/>
                        <w:t xml:space="preserve"> Area 3 </w:t>
                        <w:noBreakHyphen/>
                        <w:noBreakHyphen/>
                        <w:t xml:space="preserve">                </w:t>
                        <w:noBreakHyphen/>
                        <w:noBreakHyphen/>
                        <w:noBreakHyphen/>
                        <w:noBreakHyphen/>
                        <w:noBreakHyphen/>
                        <w:noBreakHyphen/>
                        <w:noBreakHyphen/>
                        <w:noBreakHyphen/>
                        <w:noBreakHyphen/>
                        <w:noBreakHyphen/>
                        <w:noBreakHyphen/>
                        <w:noBreakHyphen/>
                        <w:t xml:space="preserve"> BUFFER DATA </w:t>
                        <w:noBreakHyphen/>
                        <w:noBreakHyphen/>
                        <w:noBreakHyphen/>
                        <w:noBreakHyphen/>
                        <w:noBreakHyphen/>
                        <w:noBreakHyphen/>
                        <w:noBreakHyphen/>
                        <w:noBreakHyphen/>
                        <w:noBreakHyphen/>
                        <w:noBreakHyphen/>
                        <w:noBreakHyphen/>
                        <w:noBreakHyphen/>
                        <w:noBreakHyphen/>
                        <w:t xml:space="preserve">   </w:t>
                        <w:br/>
                        <w:t xml:space="preserve">                    Area    Curve          Area     Curve       Buffer       Slope of       Surface    Flow Length   </w:t>
                        <w:br/>
                        <w:t xml:space="preserve">     SubArea acres    Number      acres    Number    Number    Area (%)     Constant         (ft)       </w:t>
                        <w:br/>
                        <w:t xml:space="preserve">           1        0.00         0             0.00         0               1            0.0             0.00            0           </w:t>
                        <w:br/>
                        <w:t xml:space="preserve">           2        0.00         0             0.00         0               2            0.0             0.00            0           </w:t>
                        <w:br/>
                        <w:t xml:space="preserve">           3        0.00         0             0.00         0               3            0.0             0.00            0           </w:t>
                        <w:br/>
                        <w:t xml:space="preserve">           4        0.00         0             0.00         0     </w:t>
                      </w:r>
                    </w:p>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 xml:space="preserve">5        0.00         0             0.00         0         Use AGNPS Buffer Calculations?       </w:t>
                        <w:br/>
                        <w:t xml:space="preserve">           6        0.00         0             0.00         0                             YES                       </w:t>
                        <w:br/>
                        <w:t xml:space="preserve">                                                                                </w:t>
                        <w:b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ANIMAL DAT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br/>
                        <w:t xml:space="preserve">      Animal Number   Number of Animals   COD Factor  Phosphorus    Nitrogen    </w:t>
                        <w:br/>
                        <w:t xml:space="preserve">                1                            0                   0.00                  0.00           0.00       </w:t>
                        <w:br/>
                        <w:t xml:space="preserve">                2                            0                   0.00                  0.00           0.00       </w:t>
                        <w:br/>
                        <w:t xml:space="preserve">                3                            0                   0.00                  0.00           0.00       </w:t>
                        <w:br/>
                        <w:t xml:space="preserve">                                                                                </w:t>
                        <w:br/>
                        <w:t xml:space="preserve">        </w:t>
                        <w:noBreakHyphen/>
                        <w:noBreakHyphen/>
                        <w:t xml:space="preserve"> Typical Nutrient Concentrations for Feedlot Runoff (ppm) </w:t>
                        <w:noBreakHyphen/>
                        <w:noBreakHyphen/>
                        <w:t xml:space="preserve">          </w:t>
                        <w:br/>
                        <w:t xml:space="preserve">                   Nitrogen 300          Phosphorus 85          COD 4500                 </w:t>
                        <w:br/>
                        <w:t xml:space="preserve">                                                                                </w:t>
                        <w:br/>
                        <w:t xml:space="preserve">                  &lt;F3&gt; = Change Feedlot                &lt;ESC&gt; = Done                  </w:t>
                        <w:br/>
                        <w:t xml:space="preserve">                                                                                </w:t>
                        <w:br/>
                      </w:r>
                    </w:p>
                  </w:txbxContent>
                </v:textbox>
                <w10:wrap type="square" side="largest"/>
              </v:rect>
            </w:pict>
          </mc:Fallback>
        </mc:AlternateContent>
      </w:r>
      <w:r>
        <w:pict>
          <v:shape id="shape_0" coordsize="12955,8383" path="m1270,0l0,0l0,8382l12954,8382l12954,0l3302,0e" stroked="t" o:allowincell="f" style="position:absolute;margin-left:5.05pt;margin-top:29.05pt;width:367.15pt;height:237.55pt">
            <v:stroke color="black" weight="25560" joinstyle="round" endcap="flat"/>
            <v:fill o:detectmouseclick="t" on="false"/>
            <w10:wrap type="none"/>
          </v:shape>
        </w:pict>
      </w:r>
    </w:p>
    <w:p>
      <w:pPr>
        <w:pStyle w:val="Normal"/>
        <w:jc w:val="center"/>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t>FIGURE 3-12.   Feedlot Screen</w:t>
      </w:r>
    </w:p>
    <w:p>
      <w:pPr>
        <w:pStyle w:val="Normal"/>
        <w:jc w:val="center"/>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Feedlot Number</w:t>
      </w:r>
      <w:r>
        <w:rPr>
          <w:rFonts w:eastAsia="TmsRmn 10pt;Times New Roman" w:cs="TmsRmn 10pt;Times New Roman" w:ascii="TmsRmn 10pt;Times New Roman" w:hAnsi="TmsRmn 10pt;Times New Roman"/>
        </w:rPr>
        <w:t xml:space="preserve"> is the number of the feedlot in this cell.  It is used if there is more than one feedlot in a cell.</w:t>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Feedlot area in acres</w:t>
      </w:r>
      <w:r>
        <w:rPr>
          <w:rFonts w:eastAsia="TmsRmn 10pt;Times New Roman" w:cs="TmsRmn 10pt;Times New Roman" w:ascii="TmsRmn 10pt;Times New Roman" w:hAnsi="TmsRmn 10pt;Times New Roman"/>
        </w:rPr>
        <w:t xml:space="preserve"> is the area intended for the confined feeding, breeding, raising, or holding of animals in which manure may accumulate or where the concentration of animals is such that vegetative cover cannot be maintained within the enclosure.  Roof areas of buildings are NOT included in this part. ( See Figure 3-13 )</w:t>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Curve number</w:t>
      </w:r>
      <w:r>
        <w:rPr>
          <w:rFonts w:eastAsia="TmsRmn 10pt;Times New Roman" w:cs="TmsRmn 10pt;Times New Roman" w:ascii="TmsRmn 10pt;Times New Roman" w:hAnsi="TmsRmn 10pt;Times New Roman"/>
        </w:rPr>
        <w:t xml:space="preserve"> for the feedlot is the runoff curve number or hydrologic soil</w:t>
        <w:noBreakHyphen/>
        <w:t>cover complex number used in the Soil Conservation Service equation for estimating direct runoff from the storm rainfall.  Some sample Runoff curve numbers are shown in the table below.</w:t>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r>
        <mc:AlternateContent>
          <mc:Choice Requires="wps">
            <w:drawing>
              <wp:anchor behindDoc="0" distT="152400" distB="152400" distL="152400" distR="152400" simplePos="0" locked="0" layoutInCell="0" allowOverlap="1" relativeHeight="6">
                <wp:simplePos x="0" y="0"/>
                <wp:positionH relativeFrom="page">
                  <wp:posOffset>2459990</wp:posOffset>
                </wp:positionH>
                <wp:positionV relativeFrom="paragraph">
                  <wp:posOffset>6985</wp:posOffset>
                </wp:positionV>
                <wp:extent cx="3019425" cy="1091565"/>
                <wp:effectExtent l="0" t="0" r="0" b="0"/>
                <wp:wrapSquare wrapText="largest"/>
                <wp:docPr id="15" name="Frame5"/>
                <a:graphic xmlns:a="http://schemas.openxmlformats.org/drawingml/2006/main">
                  <a:graphicData uri="http://schemas.microsoft.com/office/word/2010/wordprocessingShape">
                    <wps:wsp>
                      <wps:cNvSpPr txBox="1"/>
                      <wps:spPr>
                        <a:xfrm>
                          <a:off x="0" y="0"/>
                          <a:ext cx="3019425" cy="1091565"/>
                        </a:xfrm>
                        <a:prstGeom prst="rect"/>
                        <a:solidFill>
                          <a:srgbClr val="FFFFFF">
                            <a:alpha val="0"/>
                          </a:srgbClr>
                        </a:solidFill>
                      </wps:spPr>
                      <wps:txbx>
                        <w:txbxContent>
                          <w:p>
                            <w:pPr>
                              <w:pStyle w:val="Normal"/>
                              <w:ind w:left="2550" w:hanging="2160"/>
                              <w:rPr>
                                <w:rFonts w:ascii="TmsRmn 10pt;Times New Roman" w:hAnsi="TmsRmn 10pt;Times New Roman" w:eastAsia="TmsRmn 10pt;Times New Roman" w:cs="TmsRmn 10pt;Times New Roman"/>
                                <w:u w:val="single"/>
                              </w:rPr>
                            </w:pPr>
                            <w:r>
                              <w:rPr>
                                <w:rFonts w:eastAsia="TmsRmn 10pt;Times New Roman" w:cs="TmsRmn 10pt;Times New Roman" w:ascii="TmsRmn 10pt;Times New Roman" w:hAnsi="TmsRmn 10pt;Times New Roman"/>
                              </w:rPr>
                              <w:t>Land Use                            Runoff Curve</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u w:val="single"/>
                              </w:rPr>
                              <w:t>Condition                             Number</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nimal Lot - Unpaved</w:t>
                              <w:tab/>
                              <w:t xml:space="preserve">    91</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nimal Lot - Paved</w:t>
                              <w:tab/>
                              <w:t xml:space="preserve">    94</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Roof Area                </w:t>
                              <w:tab/>
                              <w:t xml:space="preserve">    100</w:t>
                              <w:br/>
                            </w:r>
                          </w:p>
                        </w:txbxContent>
                      </wps:txbx>
                      <wps:bodyPr anchor="t" lIns="0" tIns="0" rIns="0" bIns="0">
                        <a:noAutofit/>
                      </wps:bodyPr>
                    </wps:wsp>
                  </a:graphicData>
                </a:graphic>
              </wp:anchor>
            </w:drawing>
          </mc:Choice>
          <mc:Fallback>
            <w:pict>
              <v:rect fillcolor="#FFFFFF" style="position:absolute;rotation:-0;width:237.75pt;height:85.95pt;mso-wrap-distance-left:12pt;mso-wrap-distance-right:12pt;mso-wrap-distance-top:12pt;mso-wrap-distance-bottom:12pt;margin-top:0.55pt;mso-position-vertical-relative:text;margin-left:193.7pt;mso-position-horizontal-relative:page">
                <v:fill opacity="0f"/>
                <v:textbox inset="0in,0in,0in,0in">
                  <w:txbxContent>
                    <w:p>
                      <w:pPr>
                        <w:pStyle w:val="Normal"/>
                        <w:ind w:left="2550" w:hanging="2160"/>
                        <w:rPr>
                          <w:rFonts w:ascii="TmsRmn 10pt;Times New Roman" w:hAnsi="TmsRmn 10pt;Times New Roman" w:eastAsia="TmsRmn 10pt;Times New Roman" w:cs="TmsRmn 10pt;Times New Roman"/>
                          <w:u w:val="single"/>
                        </w:rPr>
                      </w:pPr>
                      <w:r>
                        <w:rPr>
                          <w:rFonts w:eastAsia="TmsRmn 10pt;Times New Roman" w:cs="TmsRmn 10pt;Times New Roman" w:ascii="TmsRmn 10pt;Times New Roman" w:hAnsi="TmsRmn 10pt;Times New Roman"/>
                        </w:rPr>
                        <w:t>Land Use                            Runoff Curve</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u w:val="single"/>
                        </w:rPr>
                        <w:t>Condition                             Number</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nimal Lot - Unpaved</w:t>
                        <w:tab/>
                        <w:t xml:space="preserve">    91</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nimal Lot - Paved</w:t>
                        <w:tab/>
                        <w:t xml:space="preserve">    94</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Roof Area                </w:t>
                        <w:tab/>
                        <w:t xml:space="preserve">    100</w:t>
                        <w:br/>
                      </w:r>
                    </w:p>
                  </w:txbxContent>
                </v:textbox>
                <w10:wrap type="square" side="largest"/>
              </v:rect>
            </w:pict>
          </mc:Fallback>
        </mc:AlternateContent>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center"/>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center"/>
        <w:rPr>
          <w:rFonts w:ascii="TmsRmn 8pt;Times New Roman" w:hAnsi="TmsRmn 8pt;Times New Roman" w:eastAsia="TmsRmn 8pt;Times New Roman" w:cs="TmsRmn 8pt;Times New Roman"/>
          <w:b/>
          <w:b/>
          <w:bCs/>
        </w:rPr>
      </w:pPr>
      <w:r>
        <w:rPr>
          <w:rFonts w:eastAsia="TmsRmn 8pt;Times New Roman" w:cs="TmsRmn 8pt;Times New Roman" w:ascii="TmsRmn 8pt;Times New Roman" w:hAnsi="TmsRmn 8pt;Times New Roman"/>
          <w:b/>
          <w:bCs/>
        </w:rPr>
        <w:t>TABLE 3-9.   Feedlot Curve Numbers</w:t>
      </w:r>
    </w:p>
    <w:p>
      <w:pPr>
        <w:pStyle w:val="Normal"/>
        <w:jc w:val="center"/>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t xml:space="preserve">                </w:t>
      </w:r>
    </w:p>
    <w:p>
      <w:pPr>
        <w:pStyle w:val="Normal"/>
        <w:jc w:val="center"/>
        <w:rPr>
          <w:rFonts w:ascii="TmsRmn 10pt;Times New Roman" w:hAnsi="TmsRmn 10pt;Times New Roman" w:eastAsia="TmsRmn 10pt;Times New Roman" w:cs="TmsRmn 10pt;Times New Roman"/>
        </w:rPr>
      </w:pPr>
      <w:r>
        <w:rPr>
          <w:rFonts w:eastAsia="TmsRmn 8pt;Times New Roman" w:cs="TmsRmn 8pt;Times New Roman" w:ascii="TmsRmn 8pt;Times New Roman" w:hAnsi="TmsRmn 8pt;Times New Roman"/>
          <w:sz w:val="16"/>
          <w:szCs w:val="16"/>
        </w:rPr>
        <w:t xml:space="preserve">              </w:t>
      </w:r>
      <w:r>
        <w:rPr>
          <w:rFonts w:eastAsia="TmsRmn 8pt;Times New Roman" w:cs="TmsRmn 8pt;Times New Roman" w:ascii="TmsRmn 8pt;Times New Roman" w:hAnsi="TmsRmn 8pt;Times New Roman"/>
          <w:sz w:val="16"/>
          <w:szCs w:val="16"/>
        </w:rPr>
        <w:t>SOURCE: U.S. Dept. of Agriculture, Soil Conservation Service (1976)</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Roofed area</w:t>
      </w:r>
      <w:r>
        <w:rPr>
          <w:rFonts w:eastAsia="TmsRmn 10pt;Times New Roman" w:cs="TmsRmn 10pt;Times New Roman" w:ascii="TmsRmn 10pt;Times New Roman" w:hAnsi="TmsRmn 10pt;Times New Roman"/>
        </w:rPr>
        <w:t xml:space="preserve"> of the feedlot is the area in acres of buildings and/or shelters within the feedlot from which runoff flows directly onto the feedlot.</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pPr>
      <w:r>
        <w:rPr>
          <w:rFonts w:eastAsia="TmsRmn 10pt;Times New Roman" w:cs="TmsRmn 10pt;Times New Roman" w:ascii="TmsRmn 10pt;Times New Roman" w:hAnsi="TmsRmn 10pt;Times New Roman"/>
          <w:b/>
          <w:bCs/>
        </w:rPr>
        <w:t>Area 2</w:t>
      </w:r>
      <w:r>
        <w:rPr>
          <w:rFonts w:eastAsia="TmsRmn 10pt;Times New Roman" w:cs="TmsRmn 10pt;Times New Roman" w:ascii="TmsRmn 10pt;Times New Roman" w:hAnsi="TmsRmn 10pt;Times New Roman"/>
        </w:rPr>
        <w:t xml:space="preserve"> refers to tributary areas or the areas from which runoff will drain through the lot or wash across it. This usually includes part of the roof areas of buildings in or adjoining the lot and often includes part of the farmstead.  The non-roof portions of the tributary area may be divided into subareas if there are differences in either soil type or ground cover.</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runoff curve</w:t>
      </w:r>
      <w:r>
        <w:rPr>
          <w:rFonts w:eastAsia="TmsRmn 10pt;Times New Roman" w:cs="TmsRmn 10pt;Times New Roman" w:ascii="TmsRmn 10pt;Times New Roman" w:hAnsi="TmsRmn 10pt;Times New Roman"/>
        </w:rPr>
        <w:t xml:space="preserve"> numbers for Area 2 subarea(s) are found in Table 3-1.  The values listed are for Antecedent Moisture Condition II.</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b/>
          <w:bCs/>
        </w:rPr>
        <w:t>Area 3</w:t>
      </w:r>
      <w:r>
        <w:rPr>
          <w:rFonts w:eastAsia="TmsRmn 10pt;Times New Roman" w:cs="TmsRmn 10pt;Times New Roman" w:ascii="TmsRmn 10pt;Times New Roman" w:hAnsi="TmsRmn 10pt;Times New Roman"/>
        </w:rPr>
        <w:t xml:space="preserve"> is that portion of the local watershed that contribute runoff to a common discharge point but is not included in either the feedlot itself or in the tributary areas (Area 2).  This area is referred to as the adjacent area.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runoff curve numbers</w:t>
      </w:r>
      <w:r>
        <w:rPr>
          <w:rFonts w:eastAsia="TmsRmn 10pt;Times New Roman" w:cs="TmsRmn 10pt;Times New Roman" w:ascii="TmsRmn 10pt;Times New Roman" w:hAnsi="TmsRmn 10pt;Times New Roman"/>
        </w:rPr>
        <w:t xml:space="preserve"> for Area 3 subarea(s) are found in Table 3-1.  The values listed are for Antecedent Moisture Condition II.</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buffer area</w:t>
      </w:r>
      <w:r>
        <w:rPr>
          <w:rFonts w:eastAsia="TmsRmn 10pt;Times New Roman" w:cs="TmsRmn 10pt;Times New Roman" w:ascii="TmsRmn 10pt;Times New Roman" w:hAnsi="TmsRmn 10pt;Times New Roman"/>
        </w:rPr>
        <w:t xml:space="preserve"> is that part of Area 3 through which runoff from the feedlot passes before reaching the discharge point.  The buffer</w:t>
        <w:noBreakHyphen/>
        <w:t>adjacent area may be divided into subareas if there are differences in either soil type, slope, or ground cover.  The discharge point is the point nearest the animal lot at which runoff from the lot becomes channelized and no longer receives effective treatment as it flows over surface vegetation.  The discharge point can be the inlet of a grass waterway, but if the grass waterway is used principally for drainage and treatment of the feedlot runoff, it should be included as part of the buffer area.  The discharge point would then be at the outlet of the grass waterway.</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 land slope</w:t>
      </w:r>
      <w:r>
        <w:rPr>
          <w:rFonts w:eastAsia="TmsRmn 10pt;Times New Roman" w:cs="TmsRmn 10pt;Times New Roman" w:ascii="TmsRmn 10pt;Times New Roman" w:hAnsi="TmsRmn 10pt;Times New Roman"/>
        </w:rPr>
        <w:t xml:space="preserve"> of the buffer area.  Assume an average slope if the buffer strip is irregular.</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Surface Condition Constant</w:t>
      </w:r>
      <w:r>
        <w:rPr>
          <w:rFonts w:eastAsia="TmsRmn 10pt;Times New Roman" w:cs="TmsRmn 10pt;Times New Roman" w:ascii="TmsRmn 10pt;Times New Roman" w:hAnsi="TmsRmn 10pt;Times New Roman"/>
        </w:rPr>
        <w:t xml:space="preserve"> for the buffer data is a value based on the type of land cover in the buffer.  Values are shown Table 3-5.</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Flow Length</w:t>
      </w:r>
      <w:r>
        <w:rPr>
          <w:rFonts w:eastAsia="TmsRmn 10pt;Times New Roman" w:cs="TmsRmn 10pt;Times New Roman" w:ascii="TmsRmn 10pt;Times New Roman" w:hAnsi="TmsRmn 10pt;Times New Roman"/>
        </w:rPr>
        <w:t xml:space="preserve"> of the buffer area is the length in feet of the buffer strip parallel to the direction of flow.</w:t>
      </w:r>
      <w:r>
        <w:rPr>
          <w:rFonts w:eastAsia="TmsRmn 10pt;Times New Roman" w:cs="TmsRmn 10pt;Times New Roman" w:ascii="TmsRmn 10pt;Times New Roman" w:hAnsi="TmsRmn 10pt;Times New Roman"/>
          <w:sz w:val="12"/>
          <w:szCs w:val="12"/>
        </w:rPr>
        <w:t xml:space="preserve"> </w:t>
      </w:r>
    </w:p>
    <w:sectPr>
      <w:headerReference w:type="even" r:id="rId2"/>
      <w:headerReference w:type="default" r:id="rId3"/>
      <w:footerReference w:type="even" r:id="rId4"/>
      <w:footerReference w:type="default" r:id="rId5"/>
      <w:type w:val="nextPage"/>
      <w:pgSz w:w="12240" w:h="15840"/>
      <w:pgMar w:left="1440" w:right="1440" w:gutter="0" w:header="360" w:top="792" w:footer="360" w:bottom="95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msRmn 10pt">
    <w:altName w:val="Times New Roman"/>
    <w:charset w:val="01"/>
    <w:family w:val="auto"/>
    <w:pitch w:val="default"/>
  </w:font>
  <w:font w:name="Line Printer 16.67cpi">
    <w:altName w:val="Arial"/>
    <w:charset w:val="01"/>
    <w:family w:val="auto"/>
    <w:pitch w:val="default"/>
  </w:font>
  <w:font w:name="Times New Roman">
    <w:charset w:val="01"/>
    <w:family w:val="roman"/>
    <w:pitch w:val="variable"/>
  </w:font>
  <w:font w:name="TmsRmn 8pt">
    <w:altName w:val="Times New Roman"/>
    <w:charset w:val="01"/>
    <w:family w:val="auto"/>
    <w:pitch w:val="default"/>
  </w:font>
  <w:font w:name="Courier 10cpi">
    <w:altName w:val="Arial"/>
    <w:charset w:val="01"/>
    <w:family w:val="auto"/>
    <w:pitch w:val="default"/>
  </w:font>
  <w:font w:name="Arial">
    <w:charset w:val="01"/>
    <w:family w:val="swiss"/>
    <w:pitch w:val="variable"/>
  </w:font>
  <w:font w:name="Arrus Blk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4"/>
        <w:szCs w:val="24"/>
      </w:rPr>
    </w:pPr>
    <w:r>
      <w:rPr>
        <w:rFonts w:eastAsia="Arial" w:cs="Arial" w:ascii="Arial" w:hAnsi="Arial"/>
        <w:sz w:val="24"/>
        <w:szCs w:val="24"/>
      </w:rPr>
      <mc:AlternateContent>
        <mc:Choice Requires="wps">
          <w:drawing>
            <wp:anchor behindDoc="1" distT="0" distB="0" distL="0" distR="0" simplePos="0" locked="0" layoutInCell="0" allowOverlap="1" relativeHeight="24">
              <wp:simplePos x="0" y="0"/>
              <wp:positionH relativeFrom="margin">
                <wp:posOffset>0</wp:posOffset>
              </wp:positionH>
              <wp:positionV relativeFrom="paragraph">
                <wp:posOffset>52070</wp:posOffset>
              </wp:positionV>
              <wp:extent cx="5943600" cy="12065"/>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1pt;width:467.95pt;height:0.9pt;mso-wrap-style:none;v-text-anchor:middle;mso-position-horizontal-relative:margin">
              <v:fill o:detectmouseclick="t" type="solid" color2="white"/>
              <v:stroke color="#3465a4"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mc:AlternateContent>
        <mc:Choice Requires="wps">
          <w:drawing>
            <wp:anchor behindDoc="1" distT="0" distB="0" distL="0" distR="0" simplePos="0" locked="0" layoutInCell="0" allowOverlap="1" relativeHeight="32">
              <wp:simplePos x="0" y="0"/>
              <wp:positionH relativeFrom="page">
                <wp:posOffset>1005840</wp:posOffset>
              </wp:positionH>
              <wp:positionV relativeFrom="paragraph">
                <wp:posOffset>15875</wp:posOffset>
              </wp:positionV>
              <wp:extent cx="419100" cy="274320"/>
              <wp:effectExtent l="0" t="0" r="0" b="70485"/>
              <wp:wrapNone/>
              <wp:docPr id="19"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1</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5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1</w:t>
                    </w:r>
                  </w:p>
                </w:txbxContent>
              </v:textbox>
              <v:fill o:detectmouseclick="t" on="false"/>
              <v:stroke color="#3465a4" joinstyle="round" endcap="flat"/>
              <w10:wrap type="none"/>
            </v:shape>
          </w:pict>
        </mc:Fallback>
      </mc:AlternateContent>
    </w:r>
  </w:p>
  <w:p>
    <w:pPr>
      <w:pStyle w:val="Normal"/>
      <w:jc w:val="both"/>
      <w:rPr>
        <w:rFonts w:ascii="Arrus Blk BT" w:hAnsi="Arrus Blk BT" w:eastAsia="Arrus Blk BT" w:cs="Arrus Blk BT"/>
        <w:sz w:val="19"/>
        <w:szCs w:val="19"/>
      </w:rPr>
    </w:pPr>
    <w:r>
      <w:rPr>
        <w:rFonts w:eastAsia="Arrus Blk BT" w:cs="Arrus Blk BT" w:ascii="Arrus Blk BT" w:hAnsi="Arrus Blk BT"/>
        <w:sz w:val="19"/>
        <w:szCs w:val="19"/>
      </w:rPr>
      <w:tab/>
      <w:tab/>
      <w:tab/>
      <w:tab/>
      <w:t>AGNPS USER MANUAL v4.03</w:t>
      <w:tab/>
      <w:t>September 26,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rus Blk BT" w:hAnsi="Arrus Blk BT" w:eastAsia="Arrus Blk BT" w:cs="Arrus Blk BT"/>
        <w:sz w:val="19"/>
        <w:szCs w:val="19"/>
      </w:rPr>
    </w:pPr>
    <w:r>
      <w:rPr>
        <w:rFonts w:eastAsia="Arrus Blk BT" w:cs="Arrus Blk BT" w:ascii="Arrus Blk BT" w:hAnsi="Arrus Blk BT"/>
        <w:sz w:val="19"/>
        <w:szCs w:val="19"/>
      </w:rPr>
      <mc:AlternateContent>
        <mc:Choice Requires="wps">
          <w:drawing>
            <wp:anchor behindDoc="1" distT="0" distB="0" distL="0" distR="0" simplePos="0" locked="0" layoutInCell="0" allowOverlap="1" relativeHeight="21">
              <wp:simplePos x="0" y="0"/>
              <wp:positionH relativeFrom="margin">
                <wp:posOffset>0</wp:posOffset>
              </wp:positionH>
              <wp:positionV relativeFrom="paragraph">
                <wp:posOffset>52070</wp:posOffset>
              </wp:positionV>
              <wp:extent cx="5943600" cy="12065"/>
              <wp:effectExtent l="0" t="0" r="0" b="0"/>
              <wp:wrapNone/>
              <wp:docPr id="20"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1pt;width:467.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9">
              <wp:simplePos x="0" y="0"/>
              <wp:positionH relativeFrom="page">
                <wp:posOffset>6309360</wp:posOffset>
              </wp:positionH>
              <wp:positionV relativeFrom="paragraph">
                <wp:posOffset>143510</wp:posOffset>
              </wp:positionV>
              <wp:extent cx="419100" cy="274320"/>
              <wp:effectExtent l="0" t="0" r="0" b="71755"/>
              <wp:wrapNone/>
              <wp:docPr id="21"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0</w:t>
                          </w:r>
                        </w:p>
                      </w:txbxContent>
                    </wps:txbx>
                    <wps:bodyPr wrap="square" lIns="35640" rIns="35640" tIns="17640" bIns="17640" anchor="t">
                      <a:noAutofit/>
                    </wps:bodyPr>
                  </wps:wsp>
                </a:graphicData>
              </a:graphic>
            </wp:anchor>
          </w:drawing>
        </mc:Choice>
        <mc:Fallback>
          <w:pict>
            <v:shape id="shape_0" stroked="f" o:allowincell="f" style="position:absolute;margin-left:496.8pt;margin-top:11.3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0</w:t>
                    </w:r>
                  </w:p>
                </w:txbxContent>
              </v:textbox>
              <v:fill o:detectmouseclick="t" on="false"/>
              <v:stroke color="#3465a4" joinstyle="round" endcap="flat"/>
              <w10:wrap type="none"/>
            </v:shape>
          </w:pict>
        </mc:Fallback>
      </mc:AlternateContent>
    </w:r>
  </w:p>
  <w:p>
    <w:pPr>
      <w:pStyle w:val="Normal"/>
      <w:rPr>
        <w:rFonts w:ascii="Arrus Blk BT" w:hAnsi="Arrus Blk BT" w:eastAsia="Arrus Blk BT" w:cs="Arrus Blk BT"/>
        <w:sz w:val="19"/>
        <w:szCs w:val="19"/>
      </w:rPr>
    </w:pPr>
    <w:r>
      <w:rPr>
        <w:rFonts w:eastAsia="Arrus Blk BT" w:cs="Arrus Blk BT" w:ascii="Arrus Blk BT" w:hAnsi="Arrus Blk BT"/>
        <w:sz w:val="19"/>
        <w:szCs w:val="19"/>
      </w:rPr>
    </w:r>
  </w:p>
  <w:p>
    <w:pPr>
      <w:pStyle w:val="Normal"/>
      <w:rPr>
        <w:rFonts w:ascii="Arial" w:hAnsi="Arial" w:eastAsia="Arial" w:cs="Arial"/>
        <w:sz w:val="24"/>
        <w:szCs w:val="24"/>
      </w:rPr>
    </w:pPr>
    <w:r>
      <w:rPr>
        <w:rFonts w:eastAsia="Arrus Blk BT" w:cs="Arrus Blk BT" w:ascii="Arrus Blk BT" w:hAnsi="Arrus Blk BT"/>
        <w:sz w:val="19"/>
        <w:szCs w:val="19"/>
      </w:rPr>
      <w:t>AGNPS USER MANUAL v4.03</w:t>
      <w:tab/>
      <w:t>September 26, 1994</w:t>
    </w:r>
  </w:p>
  <w:p>
    <w:pPr>
      <w:pStyle w:val="Normal"/>
      <w:jc w:val="both"/>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r>
    <w:r>
      <mc:AlternateContent>
        <mc:Choice Requires="wps">
          <w:drawing>
            <wp:anchor behindDoc="0" distT="152400" distB="152400" distL="152400" distR="152400" simplePos="0" locked="0" layoutInCell="0" allowOverlap="1" relativeHeight="13">
              <wp:simplePos x="0" y="0"/>
              <wp:positionH relativeFrom="margin">
                <wp:posOffset>-628650</wp:posOffset>
              </wp:positionH>
              <wp:positionV relativeFrom="paragraph">
                <wp:posOffset>635</wp:posOffset>
              </wp:positionV>
              <wp:extent cx="504825" cy="457200"/>
              <wp:effectExtent l="0" t="0" r="0" b="0"/>
              <wp:wrapSquare wrapText="largest"/>
              <wp:docPr id="16" name="Frame6"/>
              <a:graphic xmlns:a="http://schemas.openxmlformats.org/drawingml/2006/main">
                <a:graphicData uri="http://schemas.microsoft.com/office/word/2010/wordprocessingShape">
                  <wps:wsp>
                    <wps:cNvSpPr txBox="1"/>
                    <wps:spPr>
                      <a:xfrm>
                        <a:off x="0" y="0"/>
                        <a:ext cx="504825" cy="457200"/>
                      </a:xfrm>
                      <a:prstGeom prst="rect"/>
                      <a:solidFill>
                        <a:srgbClr val="FFFFFF">
                          <a:alpha val="0"/>
                        </a:srgbClr>
                      </a:solidFill>
                    </wps:spPr>
                    <wps:txbx>
                      <w:txbxContent>
                        <w:p>
                          <w:pPr>
                            <w:pStyle w:val="Header"/>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5pt;height:27.35pt" filled="f" o:ole="">
                                <v:imagedata r:id="rId2" o:title=""/>
                              </v:shape>
                              <o:OLEObject Type="Embed" ProgID="" ShapeID="ole_rId1" DrawAspect="Content" ObjectID="_1070330415" r:id="rId1"/>
                            </w:object>
                          </w:r>
                        </w:p>
                      </w:txbxContent>
                    </wps:txbx>
                    <wps:bodyPr anchor="t" lIns="0" tIns="0" rIns="0" bIns="0">
                      <a:noAutofit/>
                    </wps:bodyPr>
                  </wps:wsp>
                </a:graphicData>
              </a:graphic>
            </wp:anchor>
          </w:drawing>
        </mc:Choice>
        <mc:Fallback>
          <w:pict>
            <v:rect fillcolor="#FFFFFF" style="position:absolute;rotation:-0;width:39.75pt;height:36pt;mso-wrap-distance-left:12pt;mso-wrap-distance-right:12pt;mso-wrap-distance-top:12pt;mso-wrap-distance-bottom:12pt;margin-top:0pt;mso-position-vertical-relative:text;margin-left:-49.5pt;mso-position-horizontal-relative:margin">
              <v:fill opacity="0f"/>
              <v:textbox inset="0in,0in,0in,0in">
                <w:txbxContent>
                  <w:p>
                    <w:pPr>
                      <w:pStyle w:val="Header"/>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pt;height:27.35pt" filled="f" o:ole="">
                          <v:imagedata r:id="rId4" o:title=""/>
                        </v:shape>
                        <o:OLEObject Type="Embed" ProgID="" ShapeID="ole_rId3" DrawAspect="Content" ObjectID="_1097226278"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ourier" w:cs="Courier"/>
      </w:rPr>
      <w:t xml:space="preserve">                                                           </w:t>
    </w:r>
    <w:r>
      <w:rPr/>
      <w:drawing>
        <wp:inline distT="0" distB="0" distL="0" distR="0">
          <wp:extent cx="457200" cy="4572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963" t="-21069" r="-4963" b="-21036"/>
                  <a:stretch>
                    <a:fillRect/>
                  </a:stretch>
                </pic:blipFill>
                <pic:spPr bwMode="auto">
                  <a:xfrm>
                    <a:off x="0" y="0"/>
                    <a:ext cx="457200"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6T11:30:00Z</dcterms:created>
  <dc:creator/>
  <dc:description/>
  <dc:language>en-US</dc:language>
  <cp:lastModifiedBy>Fred D. Theurer</cp:lastModifiedBy>
  <cp:lastPrinted>1994-09-19T12:05:00Z</cp:lastPrinted>
  <dcterms:modified xsi:type="dcterms:W3CDTF">1994-09-26T12:16:00Z</dcterms:modified>
  <cp:revision>37</cp:revision>
  <dc:subject/>
  <dc:title/>
</cp:coreProperties>
</file>