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Version 3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when changing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 fix memory leaks while single stepping: debugger eventually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ources to display things.  Especially troublesome when a lot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s shown in the w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to open found window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rrectly define '__DOS__' for all DOS related targ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a define '__RAW_IMAGE__' for non-dos and non-window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scanf again...  this time both the problem with return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'%d' on text (when it shouldn't) and the problem with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ned hexadecimal numbers start with a digi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7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when the sign of _timezone was changed, the calculations for local time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spawn(), exec() without a 'p' would still search the path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 errno and _dos_errno with regards to windows compatibility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edit windows large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CTRL-V behavior:  erase a previous marked block w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fix spawning, rename the internal SearchPath function to not collid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: fix files so they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ally 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definition of struct stat for compatibility with msvcrt.dll/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times returned by stat(win32) - they were off by the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fix definition of 'isprint' macro to not include '\n' &amp;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place HDLD32.BIN with Japheth's latest to get around cras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trl-z of large blocks of text when word wrap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support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/cc386/nasm: modify how virtual segments are represented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import library spawn to respect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pdate generated make files to work with all DLL variants of the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bugs in generated make files for generat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ith 'new targets' menu item... could create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a DLL when DLL was specified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ake DLLs compile properly in the presence of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 was with the step where the import librar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ave default files in "application data\cc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searching for text, if a scroll downward in the fil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ign the found text in the midd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se single click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nconditionally save projects an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re are no breakpoints, stop a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gister window defaults to expanded t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fault to C99 on ALL targ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move sp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ill save targets that have changed, ir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orkspac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n addition to the 'new workspace' menu item, promp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prior to trying to save the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close workspace' to the workspace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better handling for cons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position to breakpoint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run without debugging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ssembly window: convert to signed offset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recalculate address 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change address bar to use combo-bo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fix display when register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to select byte/word/d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wit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msvcrt.dll to the libraries list in the proj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unary minus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scanf/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</w:t>
        <w:tab/>
        <w:t>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 clarified the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license under BSD to the ext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header filenam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e statements like 'i = i + 1' to an '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cl386:</w:t>
        <w:tab/>
        <w:t>support Japeth's DOS variant of the build script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terrupt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 some do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keyboard capture glitch when a menu item wa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a hotkey while a popdown menu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add vesademo.c, update build files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just the included DOS32A.exe to have space for physical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ime zone under win32 defaulted with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:</w:t>
        <w:tab/>
        <w:tab/>
        <w:t>add long long support and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dll:</w:t>
        <w:tab/>
        <w:tab/>
        <w:t>fix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work with gui program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add support for large amounts of 'auto' data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ctype'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as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errno, dos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time zo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various nonstandard function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quired an additional underscor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</w:t>
        <w:tab/>
        <w:tab/>
        <w:t>updated to DOS386's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.exe:</w:t>
        <w:tab/>
        <w:t>fix problem where IDE would not jump to lin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it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llow 'void inline funcname(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ith type promotion of arguments passed to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dd support for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error within an include file will now show full path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here cc386/CL386 could not spawn to other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if the reloc section for win32 executables was a multiple of File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would be a file that windows w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definition of 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is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isw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sdos 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setbuf and setvbuf to perform the requir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structure packing to match window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sets default max alignmen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ab/>
        <w:t>replace with a new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place arrow cursor with an I-beam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F3 was pressed before a find or replace selec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DE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s with find in files when default workspa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recurse subdirectories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match whole words only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ocumentation to match recent fea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'redo' menu item - it was always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remove gnu_regex from the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returning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define _WIN32 on window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old clip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disassembly window is open, single step single steps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ger only stops at main() or winmain() if you start with F10 or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5 just runs the program until it hit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get rid of odd formatting of number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llow to set breakpoint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disassembly window is not hidden, single step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 instruction rather than by C langua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breakpoints will move to nearest line if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 scrollbar is moved in the build window during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indow will hold its position at the scroll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refreshing to the botto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name that starts with '..\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d an error, the IDE crashed if you clicked on th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from the current directory,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error window wouldn'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lean up property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delete several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fix 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ExtractIconEx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string concatenation in arguments to siz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linker bug: special sections that were a multiple of the 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ze would cause PE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rich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SHAddToRecentDocuments (but not shlobj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remove 'untitled' from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isplaced character after column number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!! af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dialog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menu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arrays declared as parameters to display properly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rtl:</w:t>
        <w:tab/>
        <w:tab/>
        <w:t>add shell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lsetenv.ba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efault font from 'arial' to 'courier new'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va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handle stub files differently to deal with latest DPMIST3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problem with attributes on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allow RCDATA to be pull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scanf will parse hex numbers correctly again (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ed a lead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text indicating you can press escape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new file' menu item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results for S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&amp;R loss of t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gnore directory names when sorting files added to the pro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ove debug window menu onto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treat taking the address of a parameter which is of array typ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really put in the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:</w:t>
        <w:tab/>
        <w:tab/>
        <w:t>fix install, config file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understand constants with the 'ui64' post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new install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rewrite of atoxxx, strto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ed wins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implify some of the windows headers by getting rid of 'A' and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s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MReg.h - was missing LPCWAVEFORM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 xml:space="preserve">fix problem when using too many array initi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local assignment of char str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hen clicking o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ild results view: whitespace characters in the fil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are handl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 hints now work generically when applied to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a structure or array access can be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show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ome problems with the watch window not syncing afte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bugger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hange the source tab 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lsrtl.dll:</w:t>
        <w:tab/>
        <w:t>fix the makefile to refer to '-I ..\std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debug info/cci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press enter twice to dismiss dialog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bug where tab-name of file would not update after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'\n' would be appended 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s in '\n' during the nex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garbage could be appended to file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emory leak in fil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progress bar when saving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'escape' key will abort fil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optimize 'search &amp; replace all'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clean up visual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creat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</w:t>
        <w:tab/>
        <w:t>re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scanf&amp; et.al.  bail if a numeric specifi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stream, instead of continu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>fix problem with new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rtl:</w:t>
        <w:tab/>
        <w:t>fi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toi for lar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obj output format in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vagaries with type promotion when integer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at, infopad: incorporate correct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null poin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  remov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remove debug printf that was in 'spawn' and 'exec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declare the __DOS__ and __WIN32__ preprocess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modify to use stub32a.exe instead of dos32a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remove inclusion of ccdl.cc from x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handle '.' in directory nam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 with declarations like 'void (myfunc)(const aa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'const' caus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return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functions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used in the then or else clause of a hoo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liblst: add make files to sour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 move calls to upx.exe out of the makefiles and into other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'delete' key in dialog boxes - if '\n' was delet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 in search &amp; replace dialog: remembered tex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 character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s when changing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add a list of open files to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opening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various bad behavior when replacing text with small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change defaults for windows ObjectAlign and FileAl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remove dead space in windows import thu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refactor for minimal inclusion of run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spawnv, execv to use correct argument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all spawn &amp; exec functions to accept a NULL for arg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vari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PUSHW,PUSHD,POPW,POPD to be colorized in the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fopad.exe to allow editing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s to command line compi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HX to cl386 for HX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XDOS to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id of 'suspicious pointer' warning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improvements to assembly 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inimal support for 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use smaller command lines when shell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tl:</w:t>
        <w:tab/>
        <w:t>include windows librarie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lower case '/s' switch to compile via assembly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mediate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/Wh switch to compile with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here unnamed parameters would show up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when the function completion window showe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hxdos as a DOS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st of the remainder of the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_ to function parameters in system header fi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ssibility they will be predefin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irect.h and search.h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llow __int64 to be used at the beginning of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a lot of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make LSCRTDLL work with GUI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lorization in infopad.exe in the presence of the 'tab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x64 registers to ccide and inf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ync the 'binary' flag between the ANSI and UNIX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, so that for example the mode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changed to binary reliably with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icrosoft version of string, conio, and unix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strrev, memicmp, strset, st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valx.exe to not give a 'no start address' warning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ys file without a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up builds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fopad.ex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instruction 'pop cl' would sometime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some long-long comparison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to fix d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arenthesis checking to work with mouse, to work with non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recent changes, it could sometimes crash after a 'close all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performed while code completion parsing wa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ar pointer' mode broke as a result of recent chan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blems with complex i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parenthesis checking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option for parenthes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grayout of lines ignored b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various defines defined by the compiler to the 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__DOS__ and __WIN32__ flags to depend o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being set when the compiler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arenthesis/brace/bracke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c in a debugged console window will not close dow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 problem with using 99% of CPU when code comple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source that has an in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__DOS__ flag when compil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 problem with complex instructions when moving on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>increase inpu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rtl: fix utime() to account for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more problems with complex instructions that generate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&gt;&gt; with constants was using incorrect sign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optimize stacked variables into regs when setjmp() is us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fixed 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a value of 4294967296 would lock up the compiler when converted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greater than 4294967296 would not be converted to flo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away some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complex instructions forcing register pushes would generate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utime() et.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dd 'wrmsr' instruction to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for uplo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rncpy to pa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genearation of 'imul reg,1' instructions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'\n' could under some circumstances be part of an i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assembly language string functions for fast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ferences to functions in MMSyst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>added a substitution of target name into generate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ound floating point consta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object code for long double infinity and n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so floating max values will be maxed out but no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e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ree() and realloc() won't call abort() if passed a 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isplay of infinity and nan for printf("%a"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onstant -1.0 was being changed to 1.0 in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enabled auto scroll on the memory window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floating point constan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plug memory leaks in RTL and support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problem with a conversion of long long to store in an array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loating point emulation instead of FPU for generating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s with infinities and NANs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LEA memory allocator for malloc()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s with thread start in presence of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 in fopen()/f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ungetc('\0')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) fix where a CRTL library variable named 'inbuf' could clash with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) fix memory leak in spawnxx() execxx() and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here IDE wouldn't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handle blank lines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trip path when creating a library from a path-specifi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upport extended characters as used in MSVC C++ mangl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ncpy &amp; strnicpy &amp; strncmp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some of the perror() strings weren't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strncat() to not use memory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errant behaviors with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s with 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a problem where the code completion dialog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DE perfoms code scanning while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def file support for old style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change header/compiler to handle INFINIT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rearrange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_regex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build function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create import library when buil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some problems with the export section in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relocation problems when linking DLLs against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it to read the export section in .def files more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%n is not counted in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don't count a string in the return if no characters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use the 'l' qualifier on floating point scans to mean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) and write() were holding a critical section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ckup on windows when any file i/o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and write() modified to not signal EOF on TT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vagaries with the end of file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yping in the code completion bo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correct characters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ize of flexible arrays to be zero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ANSI file i/o functions on top of the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O_APPEND didn't work properly in the unix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leno() macro to work and add a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nd &amp; replace dialog: 'find next' followed by 'replac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d in an extra replace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in the edit window margin always does the breakpoint ta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ot debugging.</w:t>
        <w:tab/>
        <w:t>To do bookmarks use the menu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"Clear Watch Window" to watch window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rrays in watch window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atch window problem where a pointer to a structure would have to be expan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o the stru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veral problems with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client context menu would pop up intermi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icking in the watch or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hardware break window to not give a symbol lookup error wh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out of scope a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n issue where crashes could occur when the autocompletion is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nsert text, saving the file, then insert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t result in the file being marked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so that watch window expressions would be reevalua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instead of the one they were cre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used in inline assembly are now pushed if necessary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doesn't generate cod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ing with LSCRTL.DLL, access violations are now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ranslate trigraph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pecial windows to dock right, to not have multiple title b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ot to re-warn when symbols in the watch window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s to allow general expressions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 precedence so that register names will have le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us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env to not partially match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time to not GPF when fed an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in32 _findfirst, _findnext, to return valid 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declaring a global unsized array and not initial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for #pragma classname where the class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ype mismatch error when comparing two mismatch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error if a comma is found in a declaration, with no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when hitting ctrl-h or ctrl-f when a find or replace dialog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de completion windows to look and respo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look of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nt for source tab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emory leak crash when many edit windows have been opened and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completion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'"' is typed as the first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igh CPU usage after typing a '"' and waiting for the code comple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nresolved/duplicate symbols be error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n compiling function scope arrays with initializations in C99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optimizer bug:  sometimes results of assignments could be optimiz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hey were being cast to a lar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some error messages when required punctuation was mi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user interfac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re it could crash if you attempted to cast a char pointer to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 pointer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 #pragma to chang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how all loaded dlls in debug mode (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ound aft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debugging console programs linked against LSCRTL.DLL: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the debugg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windows not opening again when the debugger wa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t might crash if expanding a pointer in the watch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parsing labeled member names during structur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st member was used other members could not be specifi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'close' and 'close all' options query to save un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zed the build and debu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TL-F7 hotkey for compiling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ed the time for the splash screen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ll references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'install path' setting from the general properties dialog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DE execution path to find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enu item to open the new C langu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ons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output from debuge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ext of reload and save 'ok' button when nothing is being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 langua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help files to HTML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/C+U switch to indicate DS !=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32 switch to align 32-bit segments (not PE or LE/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.DLL will not create .PRF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 with new version of searchpath; now it will stop on error i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ixes to allow generated DLLs to work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parserdll sometimes eating up all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linking with CRTDLL.DLL: exit code was not called so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archpath to check for common executable extension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scrtl.dll so that it will load properly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tack alignment when there is a pre-push of a non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m IRET instruction to generate the same code as the asm IRET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lib file processing, when existing lib file has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is pag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when parsing C files for their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ferences to WINMM.DLL from CLIMP.LIB (clashed with mmsyste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definition of Zero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otypes for pow, coshf, a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gmath macros cbrt, nearb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so646.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egment addresses from discarded segments mak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ubsequent start addresses would not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tart addresses were encountered in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fix problems with %e and %g print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/map switch would sometimes cause link to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%.Ne to work the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default ordering string used with /3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loating point runti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rintf("%.Ne") (N = number e.g. 4) so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eft of the decimal point is alway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loating point math function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returning sm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__func__ was implicitly declared with an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egments with paragrap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neration to NASM to align seg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/p switch work, reset default paging to 512 bytes (32 MB 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/q option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various problems with PE files when the objec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ssert() to not throw a warning when /9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run-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would not resolve fixups for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eax, __some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labels in inline assembly code were bran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ck alignment option /C+s which forces stack alignment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help for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ome special handling with the /32 switch so that 16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till link properly with that swit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abels exist in a different scope from other identifiers.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sin:" is distinct from the function "sin()", and both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&amp;mk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Kirill Joss' email address in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the IDE would sometimes crash while par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ists of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libraries are being built, fully qualify the outpu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on't be a collision between files of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long response files wouldn't be par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cause an obscure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th an empty 'main' no longer causes the compiler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9' swit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nline assembler with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sembly of RDT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far pointer compilation m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variety of other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.DEF files (PE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/STB: files to be specified with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pecifying the incorrect switch /DE:1 would cause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 LE format, e.g. UPX will compress the L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PE section attribs, e.g. UPX will compress 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AP file for /LE format files to specify publi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hysical segment, instead of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DOS debugger with many of the current GRDB featur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o work with all the supported dos extenders on plain 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DOS debugger: 'pr' command would not work with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miscellaneous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error annunciation, don't cascade common erro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a bug in the debug information, in extremely rare cases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 use autodepend information if asked to (.autodepen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stop immediately if unknown fixup type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fix nonoperativ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s:</w:t>
        <w:tab/>
        <w:t>fix definitions of errno, it was defined differenly in differ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 the find/replace dialogs share the s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when replacing text 'replace all' really replaces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debugging a console program, make the console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fter the process has ended message box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fix some problems when resizing/ make the resize look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workspace functionality, 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moved most IDE settings out of the registry and into th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new 'close' items to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tiling support, now there is a horizont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fix memory allocation for text data to make it more reliable/faste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set the working directory of the program being debugged to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default the project settings so that exceptions will be caught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when a left or right sizebar is moved, reset the source ta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watch window work when un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window will remember the last use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riable searches from the wat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dialog will accept '&amp;varname' to show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erase watch window when unloa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placement of non-docked debug windows across a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which debug windows were opened across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variable length arrays could reuse space allocated for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mor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anonymous structures (non-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getting data types wrong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ed alloca to allocate dynamicall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'#if sizeof(AA)'  where AA is undefin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ype mismatch error will always work now if a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don't include debug segments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got rid of // style comments in the headers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in non-C9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PCOPYDATASTRUCT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definition of LARGE_INTEGER in windows headers to conform to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imaxabs &amp; ima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bzero and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significand, significandf, signific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TV_ITEM, it had an extr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os version of clock() - won't wrap at midni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milliseconds instead o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recently introduced problem where initializing a file scope pointer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 array gener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add definition of GetSystemTimeAsFileTime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oblem with a member of a function matrix being called without the (*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  returning structured values from a function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using _int386() didn't link right... it claimed errno w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colorize the word 's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problem with it not remembering the font, and selecting a non fixed wid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 new library type: dynamic (lscrt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 with not parsing strings properly while doing argumen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floating point constants getting mangled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se integer type promotion instead of keeping the sense of the 'signed'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aller types when evaluation &lt;&lt; and 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condition when there is a syntax error near a multiplic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when casting a structure element to a function po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rewrote routines to derive a new type from the types of two operands to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 support for a command line switch to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increase some of the inter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made it faster generating relocs, corrected problem where it just locked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numbers of re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if a single object file has an uninitialized data segment &gt; 64K, the length of the segmen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export table gener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import (data) fixups to take offsets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made the resource section (win32) writeable... some programs were modifying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and XP returned a pointer to the resource section when it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some problems when used with dlls genera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fixed sscanf and atoi: if end of input was reached the sign value could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wctype.h' and 'wchar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stpcpy' and 'stpnc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reliminary version of 'tcha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a runtime DLL(lscrtl.dll) derived from the package runti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beginthread, et.al.  and made many of the RTL static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scanf &amp; wsscanf &amp; et al.. when a field with was specified while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unction would go one character to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he expressions L"hi" "dave"  and "bye"L"dave" are now expanded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ype instead of causing a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urther problems found with argument lists:  under some circumst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would not recognize a typedef'd name as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minor enhancement to the list files to show what segm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generate errors if pointers are used in an invali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such as adding or multiply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the static initialization of unions nested in structu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give an error if the initialization for the unio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urrounded by '{' ...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nion handling:  if more than one variable was defin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ithin a union, it would use the aggregate typ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variables instead of taking the typ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nvalid code was generated when attempting to use a hook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 long lo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omplicated comparisons involving floating point number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macro replacement resulted in removal of exactly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function declarator (not pointer-to-function) was used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or, the compiler did not do the proper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to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ke __int64 work in the non-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cros are done according to ANS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ase statements can now be within embedded blocks within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f a bit field was followed by a nested structure or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would overla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nder certain conditions long long constants were treated as 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problematic when trying to push a long long constan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rgument list of a function declar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move #define for __int64 from 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ed longjmp();  there was a possiblity it would return 0 if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added va_copy to stdarg.h (c99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minor modifications to stdint.h for C+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if you pass a null pointer to a %s param in the printf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int (null) instead of 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strtol and strtod to work according to the standard; rewrote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more precise when parsing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copysign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de srand(1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tok() to skip leading matches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 the various functions defined in time.h to work proper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ize, make sure y2k problems were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internationalize and updated printf and scanf fami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snprintf, vsn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mpnam to be mor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 fclose to retur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he 'append' mode of fopen to work properly in term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k to alternate positions long enough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only TTY class files are opened with line buffering in standar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reopen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etvbuf to allocate a buff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qsort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write was counting inserted '\r' characters in the return cod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 buffer alloca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putc to return the charac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 error if declaring the return type of a function as an arra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compiling typedefs which are functions (not pointers to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any function name to be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a bug in the list file:  was crashing when variables were pu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format the list file, bring up to date with current compil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 compiling "char myvar[] = { "asdfg" };" with an extra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 myvar[] = "asdfg" ; "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presenting the 'expected' error, show the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got rid of a stray iret in the floating point exception handle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 if you creating a SIGFPE handler then return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navigating through the text will void a previous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extraneous replacement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loating point consta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s with code generation for complex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commo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ptimize the hook operator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ccept 'lib' fil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creased buffers in the preprocessor to allow process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transform floating point constants to their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 for use in integer math stor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 a better job at detecting floating overflows during compile-ti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statements like asm mov [st],eax... di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evaluating statements like float a,b; if (a &gt; b) ... the compil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ense correct when dealing with eq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atan2():  was processing the argumen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tgmath.h, complex.h, complex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fenv.h and supp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_nosound() back into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 the support for floating point exceptions to work (SIGF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volves locking the ENTIRE program into memory, so if you have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may need to edit the startup files to do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'asm' to color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build: fixed it to be directory-insensitive to allow compiles t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different directory than the one I have fo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ke files: removed references to powerpack, /Tpe/ax link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 __c99__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ouple of bugs in the macro replacement routines that caus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ompil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ome compound assignment operators didn't work with unsigned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you call a function returning a floating valu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sult, cc386 will now pop it off the coprocessor stack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o push long double complex constants into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assigning a floating constant to an integer variable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a little stricter checking for floating point overflow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in the native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se long double internally so that small constants won'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i++, where 'i' is a floating point variable.  In recent version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cumented the /o switch (output 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something like this to not generat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void MY_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yfunc(MY_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licated complex expressions not evalu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ade to accept RES and RC files as inputs (with VAL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added /9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hange references to __c99__ macro to compare against __STD_VERSION__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neral rework to handle exceptional cases in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t up to spec in terms of reporting domain and 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general rework to trap exceptional situations in the floating point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new floating math functions for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printf to work with 4 digit exponents on long doub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, and to use the asm FBSTP instruction to get digits instead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c0doswd, the debug version of the dos32a languag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t rid of dependencies on C99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ke the DOS transfer buffer size a constant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a problem with compl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o trig functions with an arg of zero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ed bug, when tabbing with tabs for spaces mode on, could crash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ome of the settings on the general properties page (editor) we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ject files but not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ANSI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ntire line is selected, the display will show also the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ght of the line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ive an error if negative array indexes are specified, instead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typedefs with variable length arrays unless at block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typedefs of VLAs to evaluate the array indexes at the time of the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an incomplete type is used for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isallow variable length arrays a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n't allowing 'typedef' anywhere a declaration could occur in C++ and C9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isallowed usage of // comments in C8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locks have to end with semicolons (ans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not using correct types in block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returning nothing in a non-void func, or returning something in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(c99, c++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trying to 'goto' around a VL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cate space for 'int xx[];' instead of mak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eck for duplicate symbols in the macro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variable arguments to macros (C99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allow trailing comma in macro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a stringized text has '\', treat i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place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kenizing two sharps does not make a tokeniz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null preproces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glob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loc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structu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complex and imag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float processing:  'int i; float f; i+=f;' generated bulk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necess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the expression 'a &amp;&amp; &amp;&amp; b' will not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valuate constant expressions in parameter lists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, pushing long double constants into a fun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sult in the wro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in static initialization: allow to initialize nested structs &amp;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neste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_FILE__ to use the '\' characters in the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oly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view example:</w:t>
        <w:tab/>
        <w:t>made the open file dialog work on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example:</w:t>
        <w:tab/>
        <w:t>a new example with a list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can open readonly files from command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make file generator to generate valid file with larg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support for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llow to use CAPITAL X in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some special cases for comment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dded _Bool, _Complex, _Imaginary to 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using &amp; operator in expressions that are evaluated won't cras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/9 switch for c99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enerate an error if an array element typ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lot of the following compiler changes are effective in c99 compatibility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variables declared inside of a switch scope couldn't be viewed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 "C" mode, make an error if a parameter for a func is mis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support for creating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terpret :0 bitfield specifi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bit field variables will be allocated space accord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flexible array specification for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declarations anywhere in a function in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f main() reaches the closing }, the exit cod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so you can nest include files up to 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bool and _Bool to restrict to the values zero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put up an error if trying to copy over a structure with a const me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auto-promo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use int size internally for c language enumera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character constant specifications conform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octal string specifiers to use a max of 3 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comment handling and line concatenation to work p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trict sizeof() to not work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ultant type of hook inherits qualifiers from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things like a = a + 1 are no longer shortened to a +=1,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an use 'register' keyword on arrays and aggregate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local declarations of structures to override each oth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ke sure restrict keyword is only used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never store volatile variables in the CON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it so you can't use arrays stored in registers for anything bu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in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have static variables in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you try to use an inline func declared without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implicit 'int' typ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 xml:space="preserve">invalid macro specifications (e.g. $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crash imake when it tried to put an err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 support functions for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unix style i/o functions to work with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removed stat.h from main include directory (it is in sys sub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ch() to return 0 followed by scan code for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d up DOS version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arious problems with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code generation problem: under certain rare circumstances the output file could cau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nk the wro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con to be the rainb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erting targets, targets at the end of the list c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 restrictions on include file paths; now both the system path and the user pat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the &lt;&gt; or "" form of the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ome type comparisons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read' function - properly return without reading when it is a writ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problems with the auto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lipboard handling to use '\r\n' sequences instead of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n', fixes some interoperability problems with other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_Prag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so you can mix C and C++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d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nstant valued arrays to actually go in the con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temp file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m compile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/PMODE dos extender type to work again as well as to run under W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honor the _stkl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ddef.h to be included in all othe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XMLVIEW example to not cause an exception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coloriz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place in selection to the replac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new STATUS defines and updated IDE to name mo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ring display in watch window to show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ddress bar in memory window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kimming through text after an error, it was severe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of the errors that would show up repetitively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max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en passing constant values to inlined functions -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improvements to const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o work with virtual data (as opposed to virtu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OMF file code generation w/regards to reser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virtual seg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ed up the sources, modified BSEARCH, modified QSORT to use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sort instead of brute-forcing the sort,made it so that whe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ssembles with NASM.  Added lfind and lsearch, rewrote the languag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/O to make it faster, fixed CTYPE type table to consider more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nctuation and thus printable/graphic characters, fixed WIN32 spaw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standard handles to the spawned process, added STDINT and STDBOOL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ldiv_t and lldiv() and llabs(), added WIN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here initialized data sometimes didn't have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B when compiled into an assembly file, which caused an assem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mplicit structure tag namespace to work properly for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ed assignments were sometimes getting the wrong sig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change to fix assignme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emplates further; made miscellaneous internal C++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debug info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how warnings' check box to target properties dialog, leave 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 that 'load project' option will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'add target' button on the main menu to not b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 it wouldn't rebuild the entire project after a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he watch window code to make it less awkw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moving size bars bumping the client area down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irst chance exception handling... it was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 rid of a crash condition in the editor caused by the up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buffers a couple of vers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condition that could occur while pasting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conditions related to the modification of how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across an equate sign-extended with the sig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was also broken in other ways, for example the []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ign-extended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reference variables were always getting the data allocated as four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locally, independently of the size of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n cleaning up C++ templ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izing edit windows, made them redraw to avoid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ind function, if you attempted to find the seque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it would say nothing exists no matter how many times the str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display glitch when the last character on a line is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undo operations, increase und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o not re-save unmodified files if you hit save or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display and interactivity of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mmon size qualifiers 'L' and 'U' to number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lorization glitch that occur when typing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andling of new (unnamed) files, in some circumstances they could tur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option to add a newly named file to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FIF' to not display errors for file extensions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made it work o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nstall to install for all users, and to default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ettings to the installation path.  It will als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 for all us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n editor bug - if text was selected and a character was typed, garb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x.h and cust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line numbers for the function declaration line were sometimes getting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warning if a #define is redefined to a different value, fixed RT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t generate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__cdecl &amp; __stdcall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llow declarations and code within swit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problems with initialization of structures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will now ignore C language constructs in .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'virtkey' and 'ascii' in accelerators without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ICON control type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added DLG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made various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'random' macro to not generate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wsprintf to be foun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ed ltoa, ultoa, _get_ofshandle, _open_o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made various improvements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strtok() to not GPF during what would b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taking the address of an imported function such as DefWindowProc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alid executable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put string constants in the data section so they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bold characters in edit windows to resolve font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gener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MRESULT so playwav example will actu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ew XMLVIEW example to work properly on WIN2K; update exa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tting rid of the selection, set the cursor to the end of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place/replace all to work proper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ift-ctrl-page up to select everything up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 to use the INSTALLDIR macro instead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teral installation directory in num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auto move of the find/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resizing the frame; the display got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: wasn't putting in the main file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problem where the gray area to the right of the toolbars wasn'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fix alignment problem with parsing resour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up os and subsystem versions to 4.0; the old values were causing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oolsbars, the first time the program was started they looked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edit windows less jittery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op debug' button did not work on XP, also you couldn't stop a GU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was running with hitting its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right-click i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so it would default the include paths to the path where the project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XMLVIEW and PLAYWAV window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no tags, inserting a line while debugging woul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and valid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ave the fact that lines have been inserted or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 all could insert text if there w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diting didn't work in the memory window (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defines window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 project and workspace files to standard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rojects will no long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witched to standard syste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that occurred when files wer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d default colorization colors to 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upport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aste operation... cursor will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out-of-window autoscrolling in th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... when modify flag is reset after a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ndo to the original file at which time the mod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reset again, and the data in the buffer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support for detecting invalidly set breakpoint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immediately if attempted during debugg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when debugger started and a popup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problem that would crash the watch window i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from anywhere bu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open undocked windows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undocked control window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fting off the 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ts the last message from the spawned proces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fashion (could result in missing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ssembler error record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colorizing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 up presentation in the tab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CCIDE was in the taskbar, starting a second cop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in the task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toolbars look better and fixed some toolbar/gri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undocked windows have a normal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register window a free-stan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ted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ut a star in the edit window titles when the tex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-indent didn't work when editor no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auto-indent to be able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so typing '}' will line up the bracket with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{' bracket (there is an option for auto-formatti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) also typing # as the first non-whitespace ch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ll result in it getting moved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easier to get the splash screen out of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ose thread handles when cre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ped up compile of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nged C++ name mangling to make names a littl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ompile if you use any of the C++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support for debug info (l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support for nas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don't search root directory when there is no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was adding various dialog styles, which g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when creating child dialo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times returned by stat() off by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times returned by stat() totally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tzset() did not account for D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improved the win32 headers by pulling commctrl, comm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sht out of the main headers an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updated commonctrl and common dialog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ort lib, added mmsystem and mmre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editing values in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opening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some undocked windows migh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click on their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edit boxes in the watch windo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the position of the header'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iled the first serious C++ program (sans librari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some linkage issues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it wasn't allocating the retur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n't always returning a uniqu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*(int *)(44) = *(int *)(22)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constants) would be evaluat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const' integers to not cause linker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declarations appear in 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:   fix xlib to do name unmangling, and to handle lar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reconfigured DOS/32A so the tools w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o colorize would work right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CR do auto-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F5 key to start the debugger if it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opening an edit window, the vertical scrol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'remembered'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xception occurs, auto-navigate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 large files, right clicking could res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a browse to option that lets you type i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les not to go to the MRU list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explicitly via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with compiler and IDE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 not working properly/crashing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problem with SHIFT-TAB at the end of an edi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nterrupt and _fault work independent of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condition which could occur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 opening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fixed the win32 version so it would actually wo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b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going up and down a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t staying in same column; put in persist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member the actual column in case you go to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getting to the 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he watch window was brok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to change state of colorizer based on file exten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as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atements like aa = bb = cc, where they are a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inor improvements to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inline' keyword to allow nesting of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ix a problem with modifying global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%p in sprintf: defaults to width of 8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nder certain conditions it could try to partially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-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crash condition when resizing with a size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windows on both sid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ade #include more strict: &lt;name&gt; = systemdir, "name" =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an't have nested comment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mport keyword work when prior to the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mport int aa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/*//*/  works as a single comment blo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fixed implicit rules with explicit dependencies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added !messag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removed parsing of the LIN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check for PE file format before pars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fixed a (rare) bug in the OMF generato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crash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ability to override the RTL versions of new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utenv() - with malformed input it c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tl critical section locked, which could deadlo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mmsystem functions to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various rtl memory functions to win32\defin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the #eli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preprocessor directives when there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 'any file' to 'all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tracking the vertical thumbar on edit wind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, also redraw the breakpoints and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dependency calculations when there is white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duplicate dependencies in the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organized project tree in a more generic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it ask to automatically rebuild if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start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ke it ask to automatically rebuild if the projec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nged and then the debugge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debugger: sometimes source level debugging did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a file time syn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 progress bar when parsing the dependenc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ependency calculator when a separate include 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et limits on various options text field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much higher, made them horizontally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matically turns browse setting on if you hit F12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owse compiler to work with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browse compiler to prefer finding ac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tack window work when an exception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s when scrolling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scrollbars on stack, thread, and dump window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crolling through many tasks in thread wind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timing disparity: if a thread was just sta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ut down the debugger it would lock up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a signal(), then a breakpoint right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the debugger...  future debug sessions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he property sheets to keep settings when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rebuild and postbuild configuration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stopping the debugger, don't lose window foc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allow view of variables in functions that are hig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or are in different running thread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n'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ulti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aint the left-hand side of edit windows when debugg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the edit windows look a little better during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rk the stopped thread with a * in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eakpoint and other tags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a save file dialog instead of promp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file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rayed out build buttons during a build, now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uil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leaned up some of the problems with windows being dra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sizes and positions before making it to thei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nerated make files had problems with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vent you from putting window title bars under the ta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s source fi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the docking handling and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 stop a build now.  Won't crash if a build i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store non-docked windows correctly whe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here was a problem with editing when undoing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..  it would delete an extra character when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p'd the priority of the spawned tasks to make i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do hints and watches from variable decla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now even when those don't have any re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n the watch window, show the first 32 character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pointed to by a char 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icking on size bars really quickly (without 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stran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 bug in the replace window, if you switch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a new position while the replace window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make an unintend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various problems displaying enumerate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in files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problems with watch window: pointers insid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 right when you exp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colorizing... there was a noticeable lag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enter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project loads, made the display slightly be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made a new file from the explorer ope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made read-only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pre-existing breakpoints in DLL module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when the D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improved colorizing in various ways, there wer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that could be done to get them out of sync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ents, and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'add to watch' item on the main menu und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s that wouldn't allow viewing static glob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mbols in static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crollbar work better o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debug info so huge enumeration lists would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properly mark function arguments that get put in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gister variables in th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 some cases with forward declared structures,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ould go into the debug info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able to view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f the compiler was used to compile and link, and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a temporary file $$CC386.TMP would show up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racter arguments were being passed as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nyfunc(*x) didn't work, where 'x' was a 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bug in debug output, a user defined return type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uld under certain circumstances scra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 very complex statements involving divides,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t deallocated in the middle of the statemen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to use negative constants of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gative offsets to register indexed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mf generator: interpret IRET as the 16 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d as the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optimization, the following sequence got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word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 the debug information.  variables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nst' and also constant strings were not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write the debug file before the EXE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s will be right and the debugger will go in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bug that wouldn't allow viewing local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funcs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add path of source file into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search include list for files specifi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uch: fixed the win32 version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valuate BUILTINS.MAK before the command lin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wind() to clear the error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threadability, especially for unix-style IO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 functions with implied static storage still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non-macro versions of the functions in ctype.h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handling of SIGINT and SIGBREAK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prototypes for _dos_open(), _dos_getfti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set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ignal handl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raise() - switch to default handl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ndler so they can rewrite it in their hand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lear EOF flag in fseek() and lseek() - otherwi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ade a difference between SIGBREAK and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ssert() for WIN32 programs put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adding/alignment on CONTEXT structure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so default share mode for fopen() is ful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kbhit() to not pass non-ascii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signal() and raise() functions (as well as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unctionality)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work generally on win2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xtended size of text fields in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ooltips to work in the classic style instead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source code text to the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watch of various pointers that are to voi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generated by windows headers to not cras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itmap background colors on win2k to blen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hift immediate by long long resulted in bad code 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egment alignment was broken; resulted in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code for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integer expression optimizer: some of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was wrong especially in cascaded casts from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ith complex divide sequences: 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blems later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status87, _f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x87 stuff to 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rrected some vagaries related to creating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project fil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some vagaries to deal with default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 that directory as well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o that when creating a new projec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J extension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problem with debugging not working correct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corrected problem with $ macros that strip extensi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hen given a relative path (e.g. ..\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run for non-administrative users on 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ses current user registry profiles so differen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uto-promotion to float from int caused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mpty lines in inline temp files were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getch() to not put the cursor to an in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ktime() and ctime to do conversions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problem where opening two fil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would result in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worked far pointer support: MK_FP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gment types that won't work wh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regis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problem with using a macro in a defini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explicit rules with no command 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 listed but revert to an implicit ru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'ctime' to not convert back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various __segXXXX variables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version, e.g. __segB800 accesse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3 VGA.  See DPMI.H for a list of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ar function fix:  _far before the type declarato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_far after the type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_loadds fix: you can use it on normal fun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declarations like 'int (rna) ;' w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ar pointer fix:  there were extraneous push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s due to registers not being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odified assignment math to generate the right oper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scanf &amp; et.al to really stop if a numeric scan yei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(originally could cause it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lly fixed goto line dialog to not become in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more C++ bug fi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onst checking on variables assigned in thei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ore far point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eefed up the new typeof() operator to handle mo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'_interrupt' and '_fault' keyword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map file to use 0 as a segment value for PE,LX,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blic listing, gets around a problem where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ere symbol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canf &amp; et.al. to return number of elem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number of character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MK_FP &amp; et.al. to DOS.H and I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farmalloc to not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nish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moving small structures or long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one statement generated bad code, e.g.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mprovements to far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line function calls had their arguments evaluat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b: added farmalloc/fa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some of the overload operators were broken due to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umeration, () operator was also fixed to accep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xed further problems with using a class name as a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mprovements to templates, still not quit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modified for virtual seg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typeof operator and cdecl withou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ar pointer support:  taking address of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rrectly use SS now (providing it is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it field support:  |= &amp;= ^= on bit fields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public declarations of names in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M and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virtual function fixups weren't referenc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 unmangling of templated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it will only display each missing external onc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put class member function globals i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ade 'new' and 'delete' function prototyp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couldn't reference a class that wa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took out a bug where an inherited class could get a v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rom a base class even though the base class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nitial support for templates and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demoted the 'no prototype error' t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fixed so could reuse a structure type name as a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windows version, cd command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the x86 special register set: CRX, DRX,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unions: they could be optimized into regs caus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happen.  In rare cases structures 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'_fault' keyword.  Similar to '_interrupt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s exce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using floating point constants in a parameter lis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ly casting one float type to another, was br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virtual segment code gen in obj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troduced an 'incompatible type conversion' error if you try to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o the same structure type a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unmangled symbols in errors a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TB (stub specifier) switch, added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virtual segment linking to work with multiple virtual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s:  added flu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s: directory change functions were a littl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long long inequality comparisons would fail if equ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ared; could cause problems with #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cleaned up some problems with delete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introduced in the last build whe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volving function calls migh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where redefining BSS elements as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lements could end up with the wrong mem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under rar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m:   upgraded to nasm 0.98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GRDB styl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tall: modified the install process some more, made i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o WinNT series although more work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internal buffers for the hash tables were too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fixed dos install, space character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caused problems with running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celing a file operation dialog doesn't result in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pointer support.  Must use /C+R or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keyword 1" to enable the 'far' keyword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if present.  There is no runtime support f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, and in some situations use of far poin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ck the standard runtime as 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:  *aa = *aa / (*tt *ss()) ; where aa and tt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r to compile correctly.  The problem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than that though, it extended to differ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switched DOS distribution to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updated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'system' function to work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ormatting in bookmar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ttempted to fix problem with bookmark and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ing on Wi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unattrib a readonly file while the editor has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will detect the change and allow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DOS target to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rying to open readonly files from the command line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sing back-arrow across a mix of letters and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ndoing the operations resulted in gar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(win32 version) stop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the following internal variable names: _CS _DS _ES _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S 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ssembly: you couldn't generate valid assem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,LES,LSS,LFS,LGS instructions because of type mis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uld show up in the object file though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ome bugs related to compiling segment-relat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BJ file (ASM file was ok) (includes both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segment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optimizing 'b &amp;= constant' resulted in ba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izeof(aa) was made to return an error, when aa is a stru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and near keywords (presently they do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, later there may be a switch to invok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olding constants like this:  4*((unsigned)3)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pdated for dos32a target (/Wa switch, now default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odified default DOS target to be DOS32A;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A was a valid VALX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ternate stub loader code to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X file format for use specifically with DOS32A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watcom's extenders but not tested yet) Stub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used when the LX switch is set on va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open() class functions with an O_RDONLY was op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acces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return actual exit code from spa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 function: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DPMI extender is Trans' Pmode or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spawn() functions will put a space betwee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:fixed the various batch files generated by the DO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regular expressions to allow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imports from gnu_regex.dll to work on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ackspace at beginning of edit buffer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uld also crash if window had nothing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lete at end of buffer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NEW windows to reall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so canceling the 'goto line' dialog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w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paste in editor: don't select what has been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ode like if (!strcmp(s=buffer,"foo")) to not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genbyte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will delete exe file and return a valid errorleve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uplicate or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-? and -h switches as an alias for -hel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definition of wchar_t; it was defin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 and not brack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rdup() to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f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kfree_t, _dos_getdiskfree(), dfree, get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creat(), dos_crea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read(), _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able(), enable() and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ostounix(), unixto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getfileattr(),  _dos_setfileattr(), FA_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cexit(), _c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functions to process.h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environment caching to put the phant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back in to the in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spawn() and exec() functions without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use the internal environment a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() and exec() functions to use 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nvironment (before it always passed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 passed to it by program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rranged priorities to make more responsiv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window; could disappear forever i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window closed; would not track changes to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; F3 key did not work whil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nd: reset to beginning of file when hitt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replace 'all' with a strin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s a subset lock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don't actually replace data in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ommand line: now tracks the cwd as the in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equent file ope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edit window: cursor could go off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fault for newly opened edit windows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making backup file, set time stamp of backu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dialogs for slightly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ialogs that are property sheet derivat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TOUPPERCASE and TOLOWERCASE menu items/tool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regular expression searches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put up an error message if trying to open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ut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colorize .c , .cpp,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backward search is available (but no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keep the project window closed until a pro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hiting 'replace' replaces then does an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keep contents of find/replace dialog edit f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: when text selected, au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tex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rash condition when a variabl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t wasn't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onst correctness for procedu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don't pad structs/unions out to alig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modified so it wouldn't display an error if tw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odified detaillevel:x switch so that it would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p it did was causing long link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osmajor, _osmin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tzset() and timezone variables; fixe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() to adjust fo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ize_t to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conio.h rundown; including functions in th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ould force a reposition of the curso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o a wierd position. (outp and inp were suc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ersistence to settings on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