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8807434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479528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516284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4627083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