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7563385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1055641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