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48337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34077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3444213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07768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