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62559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1091586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043220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72116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22382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19640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00710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34138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62528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40759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3759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94992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35560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41567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44717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83877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81353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90761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24324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03951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46820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64041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78055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48843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69326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12901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30533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668660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41190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475297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40218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08339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10157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31442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34498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53634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4457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160500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09410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