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81688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18900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56888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1462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450817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37888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66401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64235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32059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82670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87630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8747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00390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82886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95989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0909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071824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63536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73834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08544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44330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60952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35066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4512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62166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92218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06484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47164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73557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240789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2433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65479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35644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82249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2743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364342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283771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00173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92639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