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473085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085128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779600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559618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817339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695744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050236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662103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914264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955828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859113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896799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587896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716244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472080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8234387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410375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170504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309396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670277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101179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113501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282933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75762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596192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26244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607716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088984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319905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116355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943146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694500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022725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052826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648462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422115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399204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362834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129539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