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911943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702549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527257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816263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670336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799639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198033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614233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581931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538686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627201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17018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628289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90200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42486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863939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393634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523784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396052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384347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74139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731058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923711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58213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571951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802741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099859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82238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218753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808472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912058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831358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72591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004608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642030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721573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211264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718856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818884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