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06893767"/>
      <w:bookmarkStart w:id="1" w:name="__Fieldmark__3_390689376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06893767"/>
      <w:bookmarkStart w:id="3" w:name="__Fieldmark__4_39068937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0689376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06893767"/>
      <w:bookmarkStart w:id="5" w:name="__Fieldmark__6_390689376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