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25923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2592399"/>
      <w:bookmarkStart w:id="1" w:name="__Fieldmark__15_30925923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25923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2592399"/>
      <w:bookmarkStart w:id="3" w:name="__Fieldmark__16_30925923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25923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2592399"/>
      <w:bookmarkStart w:id="5" w:name="__Fieldmark__17_30925923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2592399"/>
      <w:bookmarkStart w:id="7" w:name="__Fieldmark__19_30925923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