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6440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6440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6440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6440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6440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6440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644096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6440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6440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644096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6440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6440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6440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64409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6440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64409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64409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64409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64409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64409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64409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64409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64409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6440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6440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6440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6440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6440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6440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6440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6440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6440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6440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64409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64409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6440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6440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64409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64409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