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13379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85535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08684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06669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