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699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282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1112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651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