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80944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83864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