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49601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49511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