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56580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75702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12873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83951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