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9349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6009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97077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51699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