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11231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76248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43884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91399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