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121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6830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0815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9085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