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476899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213229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791354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316851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