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073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76240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3036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6851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