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638011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524472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047547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87537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