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4672400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8858984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5021045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0712923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