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78925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4073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72799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27669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32565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40954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52845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61451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