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16002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90497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02885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71465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08264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55567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46520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25274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