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3835316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2240724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445491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1916707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