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1550082951"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1356493056"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191596984"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821591480"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699936809"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10583769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1481899367"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991610578"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299067771"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353021098"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900968975"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98875663"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1293284290"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483581288"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79791204"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436215612"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320698139"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1694172675"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327546608"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846130524"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1954442882"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907798336"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2007301728"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063020214"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470666174"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2140173895"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912520345"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344820984"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2112396744"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969565594"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