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ST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0.95/0.96/0.98/0.99/1.0/1.1/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1/02/03/04 RodneyMcConnell/Snake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 the home of Snakes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.geocities.com/snake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snakessoft@yahoo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XST source to C source to be compiled with DJGPP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or Windows VisualC v4.5 with the -w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XST_lib.o and XST_lib.h to bui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recautions/Notes before use to understand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simplest and quickest way to produc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(ish) for XST. Although this doesn't mea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compiler written (maybe..) but this'll do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XST features and commands are supported, but this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rov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a full list of whats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reading the limits before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void having troub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(deja vu) XST2c might be XST perfect...maybe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_LIB.o contains some pretty good (if I do say so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(esp the Sprite/Screen GFX ones) tha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JGPP/VisualC C programmers as a library for game developm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LEGAL WARNING: I accept no libili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ing you/your machine/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 doubt don't install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is is FREEWARE, so you can distribute it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DOCs etc are distributed with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ains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2C file.x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IT if there was no errors in the XST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T.bat is produced by XST2C 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 -ofile.exe file.c irqwrap.o xst_lib.o -lxlib -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JGPP is properly setup a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IBXLIB.A LIBSB.A LIBWTD.A into the DJGPP/LI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XST_LIB.H IRQWRAP.O XST_LIB.O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2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alled now from inside the XST editor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xst2c files are in the same directory as the xst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few routines from XLIB (SetMode, Direct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support via S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s IRQWRAP.O from the Allegro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by 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IB by Paul Fenwick (bg914@freenet.carleton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_LIB by Joel H.Hunter (jhunter@kendaco.telebyt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RO by Shawn Harg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uses the World of 3d Lib(By Snakessoft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3d world to creat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v2 is required for compiling the C output'd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and available from 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will (probably) compile with any C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probably) wo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or fast Compiling with DJGPP, compile in the Windoze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martdrive would be as fast? But I've never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a high spec machine, a ram: disk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 compile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some programs may run faster (and/or better) in X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when compi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T2C -w file.x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VisualC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on File-&gt;Open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'XST_W2C.m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nsert-&gt;FilesInto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xst2c created 'file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Build-&gt;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asks for 'OutPut FileName' enter 'file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ProjectSetting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Build-&gt;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, it is a good idea to now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C from the xst_rt files list (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Visu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member it must produce release code NOT debug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ad the File Win_limits.doc to get info o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Xst Dos and X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windows li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XST_W2c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the Snakessoft web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Commands/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ature in XST2C that is not support'd by XST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Write (or add to) the file XST_XTRA.CM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then the parameters (0=INT, 1=STRING, 2=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=NONE) then the return value(using same numb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T2c will read this file if it's in it'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prite,0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Command,0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: Edit XST_CMDS.h to add your command or #include "Yourf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in in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To call the command in X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Command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Run XST2c with the -l parameter to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 commands loaded, this'll help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Placing a - between the variables allows a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+ between the variables allow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 command then must b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ing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Cls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Cls1(int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it has 10 (or more) then lower case letter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Zoom = Zo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Variables of X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with a extern prototype and then as a normal C glob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out_of_mem;  //1 if Out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sin_table[360*2],cos_table[360*2]; //cos/si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_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g_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a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map_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ap_posy,map_pos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ap_offset_x,map_offset_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Video M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ur_winresx,cur_winre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ur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cur_vis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_winx,g_winy,g_winx2,g_win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_winresx,g_winres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_papercol,g_ink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_cursx,g_cur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rror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rrorGo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Break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BreakGo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_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_PCODE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_VAR_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uppor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OnError,OnBreak routine calling. Only Continue/Ignore 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The GFXAutoUpdate System is much slower than XST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Update (AutoUpdat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The GFXmouse doesn't update itself, call update or another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Colour Cycling doesnt work (ShiftUp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User procedures cannot return directly, use Param/Param$/Pa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=USERPROC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Runtime Error checking is too a much lesser extent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'n so I'd recommend writing and te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ST and only compiling it when it's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Run doesn't reset the Globals like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Switch doesn't work with strings and each Case evalu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The error messages return'd by XST2C may not alway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at will be returned by XST, but similiar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Make sure there is no conflicting names between Array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Cannot reDim an array or use variables to define it'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Data must be just a number or string, no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. And cannot be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data number has a max value of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ng data cannot have the character 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Strings should not be more than 25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Read doesn't check weither it's reading the righ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Can't give any labels the same name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When making a Array Struct-the number must be a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efines wont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If when using Floating point and integers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s differently to when run in XST, try splitting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calculation to sepe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A+(P#/3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P=P#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a+TMP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etter Error checking and reporting, especally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/gosub checking they have a place to go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thout EndIf, they should report the line numb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hould check better for prece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hould check it's label to see if it matchs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out of case checking f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currently having difficulty pin pointing an error, use X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Press F2 to do a test first then xst2c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:  XST Version 1.91 compi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Joy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indows VisualC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:  XST Version 1.9 compi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 On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few other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:  XST version 1.8 compi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Di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cedure parameter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if mixing INT and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cedure bug with multi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: XST version 1.7 compi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ny Arr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(Hmmm) bug with maths priorty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8: XST Version 1.6 compi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'IF Then'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minus numbers are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6: Maths Priority fixed: XST does left to right m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JGPP does * et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T Version 1.5 compi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of tiny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convert Artie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5: First BET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