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5288051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149198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