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238985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65062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804031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80948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