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26871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20599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67507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03904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18416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47651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22171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56297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66190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92999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65115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51089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17706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35835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52382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64021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30980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24903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1340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64011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16329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91206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94665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63301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06396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50153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12362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53371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73729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62063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68482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90843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45539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75817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19777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98755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33108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70447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4918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