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0103674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677341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641614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041956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777062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485304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063721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715833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499118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085612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565805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674450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63015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234783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861959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223735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003146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46870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611520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562560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126403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603488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107288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738963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138622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428733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082992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80320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571443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890929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684800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529867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634987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065143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822923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905368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067031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048253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456757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