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89274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36017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03454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