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STRIP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STRIP_THEN : (thm_tactic -&gt; 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strips a goal, handing an antecedent to the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, a term {u} and a goal {(A,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HEN ttac u} removes one outer connective ({!}, {==&gt;}, or {~}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t}, if the term being stripped does not contain a free instance of {u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{~t} is treated as the implication {t ==&gt; F}. The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is applied only when stripping an implication, by using the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f. {FILTER_STRIP_THEN} also breaks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HEN} behaves like {STRIP_GOAL_THEN}, if the term being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 free instance of {u}. In particular, {FILTER_STRIP_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ASSUME_TAC} behaves like {FILTER_STRIP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HEN ttac u (A,t)} fails if {t} is not a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erm, an implication, a negation or a conj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erm being stripped contains the term {u} (conjunction exclu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application of {ttac} fails, after stripp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ving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n = 1) ==&gt; (n * n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pplication of {FILTER_STRIP_THEN SUBST1_TAC "m:num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1 *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HEN} is used when manipulating intermedi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orem-tactics, after stripping outer conn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oal in a more delicate way than {STRIP_GOAL_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TAC, FILTER_DISCH_TAC, FILTER_DISCH_THEN, FILTER_GE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TRIP_TAC, STRIP_ASSUME_TAC, STRIP_GOAL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