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--) : int -&gt; int -&gt; int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inite list of integers between the giv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--n} returns the list of consecutive numbers from {m} 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--1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; 6; 7; 8; 9;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5--5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-1)--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0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--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