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785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337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332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771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