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6538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054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833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457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